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студентов, прошедших тестирование в языковую школу</w:t>
        <w:br/>
        <w:t>заезд 02 - 11 мая 2015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студента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итут/групп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 (из 60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э Тхань Хоан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х технологий и прикладной матема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830013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75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у Ло Левен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х технологий и прикладной матема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830013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ыонг Тхи Кам Ми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ет журнал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860012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алаева Олеся Юрьевна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ет журнал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860012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гуен Минь Фыонг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ет журнал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860012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 Дмитрий Сергеевич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иПМ группа 830013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ничная Наталья Валерьевн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4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 Александр Сергеевич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12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ская Аделина Максимовн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И группа 010014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гуен Май Куинь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КиМО группа 040014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 Тхи Куинь Хо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КиМО группа 040014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й Тхи Зыонг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070312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йнова Малейка Фазиль кызы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группа 060013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37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 Родион Вячеславович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ДиП группа 8100130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рева Елизавета Викторовн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ФБС группа 060113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устина Алина Сергеевна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32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анова Эльмира Халил кызы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ет Журналистики группа 860012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на Наталья Сергеевн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ет Журналистики группа 8600120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чук Сна Сергеевн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ко – филилогический ф-т группа 02031405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матина Анастасия Александровна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ет журналистики группа 860014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щенко Светлана Александровна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1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пенко Татьяна Александровна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иПМ группа 070114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 Дмитрий Олегович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иПМ группа 070114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Елизавета Владимировн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1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наева Анастасия Маратовна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КиМО группа 040013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Ван Куи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ХФ группа 070313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щенко Ксения Андреевн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ет Психологии группа 020614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икова Виктория Вячеславовна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иПМ группа 070114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атенко Вадим Аркадьевич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иПМ группа 8300130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охина Ольга Сергеевн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3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фимова Алина Ивановна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ДиП группа 8100130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ко Алина Александровн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44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ба Екатерина Павловн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3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юк Никита Олегович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иПМ группа 8333130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ая Анастасия Андреевн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3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лас Виталий Андреевич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иПМ группа 8300130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инин Кирилл Витальевич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 – филологический факультет группа 020314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ткина Диана ВАсильевн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ФБС группа 0601120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як Марина Николаевна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ФБС группа 0601120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ьющенко Юрий Александрович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-т Физической культуры группа 020114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торная Виктория Викторовна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ДНСО группа 0202130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носова Марина Юрьевн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У группа 0500142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ша Анастасия Олеговна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ДНиСО группа 020214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ничук Наталья Николаевн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И группа 010014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чук Алексей Иванович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 – филологический ф-т группа 0203140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евцова Мария Сергеевна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матологический ф-т группа 0302140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сая Наталья Николаевна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группа 0302140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фенко Алина Вячеславовна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Э ФБС группа 0601120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7:36:00Z</dcterms:created>
  <dc:creator>anet</dc:creator>
  <dc:description/>
  <cp:keywords/>
  <dc:language>en-US</dc:language>
  <cp:lastModifiedBy>admin</cp:lastModifiedBy>
  <dcterms:modified xsi:type="dcterms:W3CDTF">2015-04-06T07:36:00Z</dcterms:modified>
  <cp:revision>2</cp:revision>
  <dc:subject/>
  <dc:title/>
</cp:coreProperties>
</file>