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студентов, прошедших тестирование в языковую школу</w:t>
        <w:br/>
        <w:t>заезд 05 - 17 августа 2015 г.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3145"/>
        <w:gridCol w:w="1626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итут/ факультет/групп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ткина Диана ВАсиль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ФБС группа 060112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як Марина Николаевна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ФБС группа 060112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чук Алексей Иванович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 – филологический ф-т группа 020314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ынюк Дарья Александр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иПМ группа 070114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кин Кирилл Александрович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иПМ группа 070114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426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жняк Алёна Даниил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2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ихина Диана Александр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И группа  010013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333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ер Анастасия Владимир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КиМО группа 040012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сь Анастасия Игор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КиМО группа 040012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349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енко Дарья Иван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И группа 010012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 Лорейро Тавор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группа 030114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борова Карина Романовна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И группа 010014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енко Мария Андре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-т Жруналистики группа 860012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лора Виктория Витальевна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ДиП группа 810014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 Валерия Серге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4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минова Мадина Саид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группа 030113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шина Анастасия Серге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ий ф-т группа 030213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ар Абхай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группа 030112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Анастасия Владимир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И группа 010014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ько Мария Серге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И группа 010014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а Анастасия Виталь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И группа 010014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37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алаева Александра Александр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-т Журналистики группа 860013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ко Олеся Дмитри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3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ская Екатерина Юрь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-т Журналистики группа 860013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дова Камила Александр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-т Психологии группа 880012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вкунова Анна Виктор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филологический ф-т группа 020312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ская Полина Юрь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3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остина Евгения Андре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-т Психологии группа 020613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унова Софья Александр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филологический ф-т группа 020312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фова Юлия Мамед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ДНиСО группа 020212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аринова Тамара Александр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3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ша Анастасия Геннадиевна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3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Екатерина Серге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ДНиСО группа 020212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чикова Алена Владимир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ДНиСО группа 020212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овская Марина Александр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ий ф-т группа 030213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нько Алина Геннадиевна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4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як Денис Сергеевич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2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щенко Александра Юрь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и 070313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юкова Элина Эдуард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Фарм ф-т группа 030313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йлов Андрей Алексеевич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ДиП группа 810014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дай Полина Александр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3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як Марина Никола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ФБС группа 060112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ткина Диана Василь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ФБС группа 060112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чинина Марина Андре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ФБС группа 060113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нко Дарья Павл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ФБС группа 060113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арева Виктория Александр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3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онина Екатерина Олег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3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Валерия Игор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ФБС группа 060114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кова Марина Никола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3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Мария Серге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3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ова Дарья Виктор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ДиП группа 810014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ешов Игорь Вадимович 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ДиП группа 810014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ук Никита Сергеевич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3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чук Юлия Анатоль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30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шниченко Элеонора Юрь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Фарм ф-т группа 030313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ырзина Арина Павл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3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лей Алина Виталь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-т Журналистики группа 860014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ура Карина Вадимо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-т Психологии группа 020614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Татьяна Никола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ДНиСО группа 020212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янкина Юлия Геннадьевн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КиМО группа 040012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ько Данил Александрович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Ф группа 870014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58:00Z</dcterms:created>
  <dc:creator>anet</dc:creator>
  <dc:description/>
  <cp:keywords/>
  <dc:language>en-US</dc:language>
  <cp:lastModifiedBy>admin</cp:lastModifiedBy>
  <dcterms:modified xsi:type="dcterms:W3CDTF">2015-05-25T06:58:00Z</dcterms:modified>
  <cp:revision>3</cp:revision>
  <dc:subject/>
  <dc:title/>
</cp:coreProperties>
</file>