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39"/>
        <w:gridCol w:w="918"/>
        <w:gridCol w:w="918"/>
        <w:gridCol w:w="2229"/>
      </w:tblGrid>
      <w:tr>
        <w:trPr/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%2525D0%25259F%2525D0%2525BE%2525D0%2525"/>
            <w:bookmarkEnd w:id="0"/>
            <w:r>
              <w:rPr>
                <w:sz w:val="28"/>
                <w:szCs w:val="28"/>
              </w:rPr>
              <w:t xml:space="preserve">Директору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" w:name="%2525D0%25259D%2525D0%2525B0%2525D0%2525"/>
            <w:bookmarkEnd w:id="1"/>
            <w:r>
              <w:rPr>
                <w:sz w:val="28"/>
                <w:szCs w:val="28"/>
              </w:rPr>
              <w:t xml:space="preserve">института инженерных и цифровых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й 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именование института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У «БелГУ»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Польщикову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 и фамилия декана (директора)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а(ки) 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)очной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учения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  </w:t>
            </w:r>
          </w:p>
        </w:tc>
        <w:tc>
          <w:tcPr>
            <w:tcW w:w="31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 и фамилия студента(ки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65" w:footer="1134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ЯВЛЕНИЕ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рошу разрешить подготовку магистерской диссертации по кафедре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46"/>
      </w:tblGrid>
      <w:tr>
        <w:trPr/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информационно - телекоммуникационных систем и технологий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 тему: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афедры</w:t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уководитель: 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6"/>
        <w:gridCol w:w="239"/>
        <w:gridCol w:w="239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6"/>
        <w:gridCol w:w="239"/>
        <w:gridCol w:w="39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в. кафедрой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.Г.Жиляк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36"/>
        <w:gridCol w:w="1715"/>
        <w:gridCol w:w="236"/>
        <w:gridCol w:w="2219"/>
      </w:tblGrid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учный руководитель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continuous"/>
      <w:pgSz w:w="11906" w:h="16838"/>
      <w:pgMar w:left="1701" w:right="850" w:gutter="0" w:header="1134" w:top="1365" w:footer="1134" w:bottom="13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4:00Z</dcterms:created>
  <dc:creator>user</dc:creator>
  <dc:description/>
  <cp:keywords/>
  <dc:language>en-US</dc:language>
  <cp:lastModifiedBy>Admin</cp:lastModifiedBy>
  <cp:lastPrinted>2017-10-02T14:24:00Z</cp:lastPrinted>
  <dcterms:modified xsi:type="dcterms:W3CDTF">2018-11-09T06:49:00Z</dcterms:modified>
  <cp:revision>7</cp:revision>
  <dc:subject/>
  <dc:title>Декану</dc:title>
</cp:coreProperties>
</file>