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14"/>
          <w:szCs w:val="14"/>
        </w:rPr>
      </w:pPr>
      <w:r>
        <w:rPr>
          <w:caps/>
          <w:sz w:val="14"/>
          <w:szCs w:val="14"/>
        </w:rPr>
        <w:t xml:space="preserve">Федеральное государственное автоном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Белгородский государственный национальный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исследовательский университет» </w:t>
      </w:r>
    </w:p>
    <w:p>
      <w:pPr>
        <w:pStyle w:val="Normal"/>
        <w:jc w:val="center"/>
        <w:rPr>
          <w:b/>
          <w:b/>
          <w:spacing w:val="100"/>
          <w:sz w:val="22"/>
        </w:rPr>
      </w:pPr>
      <w:r>
        <w:rPr>
          <w:b/>
          <w:spacing w:val="100"/>
        </w:rPr>
        <w:t>(НИУ «БелГУ»)</w:t>
      </w:r>
    </w:p>
    <w:p>
      <w:pPr>
        <w:pStyle w:val="Normal"/>
        <w:jc w:val="center"/>
        <w:rPr>
          <w:b/>
          <w:b/>
          <w:spacing w:val="100"/>
          <w:sz w:val="22"/>
        </w:rPr>
      </w:pPr>
      <w:r>
        <w:rPr>
          <w:b/>
          <w:spacing w:val="100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68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8"/>
      </w:tblGrid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УТВЕРЖДАЮ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Заведующий кафедрой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pacing w:val="-1"/>
                <w:sz w:val="20"/>
                <w:szCs w:val="20"/>
              </w:rPr>
            </w:pPr>
            <w:r>
              <w:rPr>
                <w:rFonts w:eastAsia="Arial Unicode MS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__________________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/>
              <w:t>Е.Г. Жиляков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29.08.20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2"/>
        <w:gridCol w:w="5671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aps/>
                <w:spacing w:val="-1"/>
                <w:sz w:val="32"/>
              </w:rPr>
            </w:pPr>
            <w:r>
              <w:rPr>
                <w:rFonts w:cs="Arial" w:ascii="Arial" w:hAnsi="Arial"/>
                <w:caps/>
                <w:sz w:val="32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по организации и проведению производственной практи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32"/>
              </w:rPr>
              <w:t>(6 курс)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/>
              <w:t>Специальность</w:t>
            </w:r>
          </w:p>
        </w:tc>
        <w:tc>
          <w:tcPr>
            <w:tcW w:w="56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bCs/>
              </w:rPr>
              <w:t>10.05.04 Информационно-аналитические системы безопасности</w:t>
            </w:r>
          </w:p>
        </w:tc>
      </w:tr>
      <w:tr>
        <w:trPr>
          <w:trHeight w:val="231" w:hRule="atLeast"/>
        </w:trPr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Профиль подготовки</w:t>
            </w:r>
          </w:p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bCs/>
              </w:rPr>
              <w:t>Автоматизация информационно-аналитической деятельност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pacing w:val="-1"/>
                <w:sz w:val="20"/>
                <w:szCs w:val="20"/>
              </w:rPr>
            </w:pPr>
            <w:r>
              <w:rPr>
                <w:rFonts w:eastAsia="Arial Unicode MS"/>
                <w:spacing w:val="-1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Автор (ы):</w:t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lang w:val="en-US" w:eastAsia="en-US"/>
              </w:rPr>
            </w:pPr>
            <w:r>
              <w:fldChar w:fldCharType="begin">
                <w:ffData>
                  <w:name w:val="Шифр"/>
                  <w:enabled/>
                  <w:calcOnExit w:val="0"/>
                  <w:statusText w:type="text" w:val="Шифр специальности (направления подготовки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доцент кафедры ИТСиТ, к.т.н., Е.И. Прохоренко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Шифр специальности (направления подготовки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ст. преподаватель кафедры ИТСиТ А.В. Курлов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ученая степень, ученое звание, инициалы и фамил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ndale Sans UI;Arial Unicode MS"/>
          <w:kern w:val="2"/>
          <w:sz w:val="28"/>
          <w:szCs w:val="28"/>
          <w:lang w:eastAsia="ar-SA"/>
        </w:rPr>
      </w:pPr>
      <w:r>
        <w:rPr>
          <w:rFonts w:eastAsia="Andale Sans UI;Arial Unicode MS"/>
          <w:kern w:val="2"/>
          <w:sz w:val="28"/>
          <w:szCs w:val="28"/>
          <w:lang w:eastAsia="ar-SA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 и рекомендовано к утверждению на заседании кафедры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rPr/>
            </w:pPr>
            <w:r>
              <w:rPr/>
              <w:t>Информационно-телекоммуникационных систем и технологий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rFonts w:eastAsia="Arial Unicode MS"/>
                <w:spacing w:val="-1"/>
              </w:rPr>
              <w:t>№ 1 от 29.08.2018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28"/>
          <w:szCs w:val="28"/>
        </w:rPr>
        <w:t>Белгород 2018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-171" w:hanging="0"/>
        <w:jc w:val="center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-17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актика служит важным этапом профессиональной подготовки специалистов в области информационно-аналитических систем безопасности. Специалистам специальности 10.05.04 Информационно-аналитические системы безопасности необходимы знания современных основных приемов работы в локальных и глобальных компьютерных сетях с соблюдением принципов защиты информации, архитектуры информационных систем, основных видов информации и особенности ее хранения, обработки, передачи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567"/>
        <w:jc w:val="both"/>
        <w:rPr/>
      </w:pPr>
      <w:r>
        <w:rPr>
          <w:sz w:val="28"/>
          <w:szCs w:val="28"/>
        </w:rPr>
        <w:t>Содержание производственной практики направлено на овладение студентами навыков профессиональной деятельности по специальности 10.05.04.65 Информационно-аналитические системы безопасности, закрепление, расширение, углубление и систематизацию знаний, полученных при изучении дисциплин профессионального цикл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практика дает обучающемуся возможность непосредственно применять полученные теоретические знания и практические умения на предприятиях связи, в организациях, лабораториях, центрах по специализации «Автоматизация информационно-аналитической деятельности»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и, приобретенные в результате прохождения производственной практики, необходимы будущему специалисту для квалифицированной работы на телекоммуникационных предприятиях, в бизнес-структурах, научных лабораториях, учебных заведениях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Цели производственной 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567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разовательные цели прохождения производственной практики (эксплуатационной):</w:t>
      </w:r>
    </w:p>
    <w:p>
      <w:pPr>
        <w:pStyle w:val="Style16"/>
        <w:tabs>
          <w:tab w:val="clear" w:pos="708"/>
          <w:tab w:val="left" w:pos="1418" w:leader="none"/>
        </w:tabs>
        <w:spacing w:lineRule="auto" w:line="240"/>
        <w:ind w:firstLine="709"/>
        <w:rPr>
          <w:bCs/>
          <w:iCs/>
          <w:spacing w:val="0"/>
          <w:sz w:val="28"/>
          <w:szCs w:val="28"/>
        </w:rPr>
      </w:pPr>
      <w:r>
        <w:rPr>
          <w:bCs/>
          <w:iCs/>
          <w:spacing w:val="0"/>
          <w:sz w:val="28"/>
          <w:szCs w:val="28"/>
        </w:rPr>
        <w:t>Формирование у студента практических навыков, направленных на создание, эксплуатацию, развитие и защиту автоматизированных информационно- аналитических систем, обеспечивающих обработку и анализ специальной информации, а также функционирующих в составе этих систем прикладных средств современных информационных технологий.</w:t>
      </w:r>
    </w:p>
    <w:p>
      <w:pPr>
        <w:pStyle w:val="Normal"/>
        <w:tabs>
          <w:tab w:val="clear" w:pos="708"/>
          <w:tab w:val="right" w:pos="9356" w:leader="underscore"/>
        </w:tabs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ессиональные цели прохождения производственной практи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>закрепление практических умений в областях:</w:t>
      </w:r>
      <w:r>
        <w:rPr>
          <w:sz w:val="28"/>
          <w:szCs w:val="28"/>
        </w:rPr>
        <w:t xml:space="preserve"> аппаратно-программные средства защиты информации, цифровой обработки сигналов, безопасность компьютерных систем, современные платежные системы и их безопасность, безопасности жизнедеятельности </w:t>
      </w:r>
      <w:r>
        <w:rPr>
          <w:bCs/>
          <w:iCs/>
          <w:sz w:val="28"/>
          <w:szCs w:val="28"/>
        </w:rPr>
        <w:t>в условиях производственной среды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sz w:val="28"/>
          <w:szCs w:val="28"/>
        </w:rPr>
        <w:t>развивать практические навыки работы с инфокоммуникационным оборудованием, информационно-измерительными приборами и системами.</w:t>
      </w:r>
    </w:p>
    <w:p>
      <w:pPr>
        <w:pStyle w:val="Style16"/>
        <w:tabs>
          <w:tab w:val="clear" w:pos="708"/>
          <w:tab w:val="left" w:pos="1418" w:leader="none"/>
        </w:tabs>
        <w:spacing w:lineRule="auto" w:line="24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tabs>
          <w:tab w:val="clear" w:pos="708"/>
          <w:tab w:val="left" w:pos="1418" w:leader="none"/>
        </w:tabs>
        <w:spacing w:lineRule="auto" w:line="24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Задачи производственной практики: </w:t>
      </w:r>
    </w:p>
    <w:p>
      <w:pPr>
        <w:pStyle w:val="Style17"/>
        <w:tabs>
          <w:tab w:val="clear" w:pos="708"/>
          <w:tab w:val="left" w:pos="0" w:leader="none"/>
          <w:tab w:val="left" w:pos="9000" w:leader="none"/>
        </w:tabs>
        <w:ind w:firstLine="709"/>
        <w:jc w:val="both"/>
        <w:rPr/>
      </w:pPr>
      <w:r>
        <w:rPr>
          <w:bCs/>
          <w:sz w:val="28"/>
          <w:szCs w:val="28"/>
        </w:rPr>
        <w:t>а) содействовать закреплению обучающимися</w:t>
      </w:r>
      <w:r>
        <w:rPr>
          <w:sz w:val="28"/>
          <w:szCs w:val="28"/>
        </w:rPr>
        <w:t xml:space="preserve"> знаний, умений, компетенций в области информационно-аналитических систем безопасности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б) создать условия по сбору и изучению материала будущими специалистами для выпускной квалификационной работы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4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азы проведения практики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роизводственная прак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ся на предприятиях и в организациях соответствующего профиля, на базе Белгородского государственного университета, а также в </w:t>
      </w:r>
      <w:r>
        <w:rPr>
          <w:sz w:val="26"/>
          <w:szCs w:val="26"/>
        </w:rPr>
        <w:t>ООО «ЗАЩИТА», АО «Белгородавиа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/>
        <w:ind w:left="6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/>
        <w:ind w:left="6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проведения производственной практики</w:t>
      </w:r>
    </w:p>
    <w:p>
      <w:pPr>
        <w:pStyle w:val="TextBody"/>
        <w:ind w:firstLine="720"/>
        <w:jc w:val="both"/>
        <w:rPr/>
      </w:pPr>
      <w:r>
        <w:rPr>
          <w:bCs/>
          <w:iCs/>
          <w:sz w:val="28"/>
          <w:szCs w:val="28"/>
        </w:rPr>
        <w:t xml:space="preserve">Производственная практика студентов по </w:t>
      </w:r>
      <w:r>
        <w:rPr>
          <w:sz w:val="28"/>
          <w:szCs w:val="28"/>
        </w:rPr>
        <w:t>специальности 10.05.04 Информационно-аналитические системы безопасности</w:t>
      </w:r>
      <w:r>
        <w:rPr>
          <w:bCs/>
          <w:iCs/>
          <w:sz w:val="28"/>
          <w:szCs w:val="28"/>
        </w:rPr>
        <w:t xml:space="preserve"> может осуществляться как непрерывным циклом, так и путем чередования с теоретическими занятиями по дням (неделям) при условии обеспечения связи между теоретическим обучением и содержанием практики.</w:t>
      </w:r>
    </w:p>
    <w:p>
      <w:pPr>
        <w:pStyle w:val="TextBody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рганизация и руководство производственной практик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руководство практикой осуществляет кафедра информационно-телекоммуникационных систем и технологий БелГУ. Непосредственное руководство практикой осуществляется ответственным лицом от организации-базы прак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актики от БелГУ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станавливают связь с руководителями практики от организации и совместно с ними составляют рабочую программу проведения практики; разрабатывают тематику индивидуальных заданий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т участие в распределении студентов по рабочим местам или перемещении их по видам работ;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сут ответственность совместно с руководителями практики от организации за соблюдение студентами правил техники безопасност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контроль за соблюдением сроков практики и ее содержанием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оказывают методическую помощь студентам при выполнении ими индивидуальных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заданий и сборе материалов к выпускной (квалификационной работе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6. Содержание производственной практики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/>
        <w:ind w:left="72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86"/>
        <w:gridCol w:w="4859"/>
        <w:gridCol w:w="2010"/>
      </w:tblGrid>
      <w:tr>
        <w:trPr>
          <w:trHeight w:val="8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(этапы) практик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Виды работ на практике, включая самостоятельную работу студентов и трудоемкость  (в днях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hanging="26"/>
              <w:rPr>
                <w:bCs/>
              </w:rPr>
            </w:pPr>
            <w:r>
              <w:rPr>
                <w:bCs/>
                <w:i/>
              </w:rPr>
              <w:t>Раздел 1</w:t>
            </w:r>
            <w:r>
              <w:rPr>
                <w:bCs/>
              </w:rPr>
              <w:t>. Установочная конференция по практик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содержание, формы организации и порядок прохождения практики. Получение индивидуального задания на практик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день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Cs/>
                <w:i/>
              </w:rPr>
              <w:t>Раздел 2.</w:t>
            </w:r>
            <w:r>
              <w:rPr>
                <w:bCs/>
              </w:rPr>
              <w:t xml:space="preserve"> Инструктаж по технике безопасности на рабочем мест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Правил по технике безопасности, общий инструктаж и первичный инструктаж на рабочем месте, требования по трудовой дисциплин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1 день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Cs/>
              </w:rPr>
              <w:t>Оформление журнала по технике безопасност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Cs/>
                <w:i/>
              </w:rPr>
              <w:t>Раздел 3.</w:t>
            </w:r>
            <w:r>
              <w:rPr>
                <w:bCs/>
              </w:rPr>
              <w:t xml:space="preserve"> Подготовительный этап. Выполнение заданий в условиях произво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lang w:eastAsia="ar-SA"/>
              </w:rPr>
              <w:t xml:space="preserve">Изучение учебно-методической литературы, лабораторного и программного обеспечения; форм организации производственной деятельности. </w:t>
            </w:r>
            <w:r>
              <w:rPr/>
              <w:t>Законодательная и нормативная база правового регулирования вопросов обеспечения защиты конфиденциальной информ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вёрнутый анализ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) Законы РФ, нормативно-правовые акты, руководящие и нормативно-методические документы, требования по обеспечению защиты персональных данны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) Национальные и отраслевые стандарты в области информационной безопас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3) </w:t>
            </w:r>
            <w:r>
              <w:rPr>
                <w:spacing w:val="-6"/>
              </w:rPr>
              <w:t>Государственное регулирование в сфере информационной безопасности, органы государственной власти, ответственные за ИБ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Изучение системы лицензирования деятельности по защите информации, сертификации средств и аттестации объектов информатизации в Российской Федерации</w:t>
            </w:r>
            <w:r>
              <w:rPr>
                <w:b/>
                <w:bCs/>
              </w:rPr>
              <w:t xml:space="preserve"> (6 дне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Cs/>
              </w:rPr>
              <w:t>Защита индивидуального задания, как элемента отчета по практике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Раздел 4.</w:t>
            </w:r>
            <w:r>
              <w:rPr>
                <w:bCs/>
              </w:rPr>
              <w:t xml:space="preserve"> Производственный этап. Выполнение заданий в условиях произво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6"/>
              </w:rPr>
              <w:t xml:space="preserve">1) Аналитическая деятельность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внутренних нормативных документов, регламентирующих деятельность предприятия в области защиты коммерческой тайн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методики составления перечня сведений, содержащих коммерческую тайну предприя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лиз угроз несанкционированного доступа (НСД) к информации. Выявление источников угроз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частной модели угроз безопасности информ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структуры системы защиты информации на предприят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общих требований по защите помещений и технических средст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мероприятий и выбор средств защиты информации конкретного объекта систем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бор организационных мероприятий по защите информации. Допуск, доступ, учет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бор организационно-технических мероприятий защиты информ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вернутый анализ систем автоматизации информационно-аналитической деятельности компании.</w:t>
            </w:r>
            <w:r>
              <w:rPr>
                <w:b/>
                <w:bCs/>
              </w:rPr>
              <w:t xml:space="preserve"> (6 дней)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/>
                <w:bCs/>
              </w:rPr>
              <w:t xml:space="preserve">2) Практическая деятельность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Внедрение и поддержка систем автоматизации информационно-аналитической деятельности: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бор средств защиты информации в корпоративной информационной системе КИС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бор средств защиты электронной почт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бор средства управления доступом при работе с внешними сетями, в том числе Интернет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бор средств защиты информации в каналах связ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модели защищенной информационно-аналитической системы компании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Выбор средств мониторинга и аудита информационной безопасности.</w:t>
            </w:r>
            <w:r>
              <w:rPr>
                <w:b/>
                <w:bCs/>
              </w:rPr>
              <w:t xml:space="preserve"> (3 дне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Защита индивидуального задания, как элемента отчета по практике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Cs/>
                <w:i/>
              </w:rPr>
              <w:t>Раздел 4.</w:t>
            </w:r>
            <w:r>
              <w:rPr>
                <w:bCs/>
              </w:rPr>
              <w:t xml:space="preserve"> Подготовка отчета по практик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/>
              <w:t>Изучение технической документации, оформление отчета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(2 дн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ые консультаци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Cs/>
                <w:i/>
              </w:rPr>
              <w:t>Раздел 6.</w:t>
            </w:r>
            <w:r>
              <w:rPr>
                <w:bCs/>
              </w:rPr>
              <w:t xml:space="preserve"> Публичная защита отчета по практик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Подготовка презентаци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Защита отчета по практике </w:t>
            </w:r>
            <w:r>
              <w:rPr>
                <w:b/>
                <w:bCs/>
              </w:rPr>
              <w:t>(1 день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ащита отчета, результатов практики</w:t>
            </w:r>
          </w:p>
        </w:tc>
      </w:tr>
    </w:tbl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Примерная тематика заданий на производственную практику: </w:t>
      </w:r>
    </w:p>
    <w:p>
      <w:pPr>
        <w:pStyle w:val="Normal"/>
        <w:ind w:left="72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numPr>
          <w:ilvl w:val="0"/>
          <w:numId w:val="3"/>
        </w:numPr>
        <w:ind w:left="426" w:hanging="360"/>
        <w:jc w:val="both"/>
        <w:rPr/>
      </w:pPr>
      <w:r>
        <w:rPr>
          <w:sz w:val="28"/>
          <w:szCs w:val="28"/>
        </w:rPr>
        <w:t>Изучение законодательной и нормативной базы правового регулирования вопросов обеспечения защиты конфиденциальной информации. Изучение законов РФ, нормативно-правовых актов, руководящих и нормативно-методических документов, требований по обеспечению защиты персональных данных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/>
      </w:pPr>
      <w:r>
        <w:rPr>
          <w:sz w:val="28"/>
          <w:szCs w:val="28"/>
        </w:rPr>
        <w:t>Изучение международных стандартов в области информационной безопасности. Изучение национальных и отраслевых стандартов в области информационной безопасности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г</w:t>
      </w:r>
      <w:r>
        <w:rPr>
          <w:spacing w:val="-6"/>
          <w:sz w:val="28"/>
          <w:szCs w:val="28"/>
        </w:rPr>
        <w:t>осударственного регулирования в сфере информационной безопасности, органов государственной власти, ответственных за это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</w:t>
      </w:r>
      <w:r>
        <w:rPr>
          <w:spacing w:val="-6"/>
          <w:sz w:val="28"/>
          <w:szCs w:val="28"/>
        </w:rPr>
        <w:t>истемы лицензирования деятельности по защите информации, сертификации средств и аттестации объектов информатизации в Российской Федерации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/>
      </w:pPr>
      <w:r>
        <w:rPr>
          <w:sz w:val="28"/>
          <w:szCs w:val="28"/>
        </w:rPr>
        <w:t>Изучение внутренних нормативных документов, регламентирующих деятельность предприятия в области защиты коммерческой тайны. Изучение методики составления перечня сведений, содержащих коммерческую тайну предприятия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/>
      </w:pPr>
      <w:r>
        <w:rPr>
          <w:sz w:val="28"/>
          <w:szCs w:val="28"/>
        </w:rPr>
        <w:t>Изучение угроз несанкционированного доступа (НСД) к информации. Изучение правил разработка частной модели угроз безопасности информации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/>
      </w:pPr>
      <w:r>
        <w:rPr>
          <w:sz w:val="28"/>
          <w:szCs w:val="28"/>
        </w:rPr>
        <w:t>Изучение  принципа формирование структуры системы защиты информации на предприятии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правления, видов и особенностей деятельности нарушителя по несанкционированному доступу к конфиденциальной информации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защиты информации от утечки по техническим каналам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учение мер и средств защиты информации от технических средств ее съема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иборов обнаружения технических средств промышленного шпионажа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общих требовании по защите помещений и технических средств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рганизационных мероприятий по защите информации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/>
      </w:pPr>
      <w:r>
        <w:rPr>
          <w:sz w:val="28"/>
          <w:szCs w:val="28"/>
        </w:rPr>
        <w:t>Изучение организационно-технических мероприятий защиты информации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вопросов человеческого фактора в утечке информации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евентивных мероприятий по предупреждению возможной утечки защищаемой информации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редств защиты информации на рабочих станциях Изучение средств защиты электронной почты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редств управления доступом при работе с Интернет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/>
      </w:pPr>
      <w:r>
        <w:rPr>
          <w:sz w:val="28"/>
          <w:szCs w:val="28"/>
        </w:rPr>
        <w:t>Изучение средств защиты информации в каналах связи Изучение принципов построения корпоративной инфраструктуры открытых ключей (PKI)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редств мониторинга и аудита информационной безопасности.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8. Подведение итогов производственной практики.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  <w:t>Формой и видом отчетности студентов БелГУ о прохождении практики являются: дневник, отчет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</w:rPr>
        <w:t xml:space="preserve">По завершению производственной практики организуется защита отчета, а также итоговая конференция (научный семинар) по практике. 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</w:rPr>
        <w:t xml:space="preserve">Формой итогового контроля является </w:t>
      </w:r>
      <w:r>
        <w:rPr>
          <w:b/>
          <w:bCs/>
          <w:iCs/>
          <w:sz w:val="28"/>
        </w:rPr>
        <w:t xml:space="preserve">защита отчета с оценкой. </w:t>
      </w:r>
      <w:r>
        <w:rPr>
          <w:bCs/>
          <w:iCs/>
          <w:sz w:val="28"/>
        </w:rPr>
        <w:t xml:space="preserve">Работа студентов на практике оценивается дифференцированно (отлично, хорошо, удовлетворительно, неудовлетворительно. 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</w:rPr>
        <w:t>Оценка выставляется руководителем практики от учебного заведения на основании наблюдений за самостоятельной работой практиканта, выполнения индивидуальных заданий, характеристики и предварительной оценки руководителя практики от организации. Отзыв руководителя от предприятия должен содержать объективную оценку деятельности студента на предприятии во время практики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</w:rPr>
      </w:pPr>
      <w:r>
        <w:rPr>
          <w:bCs/>
          <w:iCs/>
          <w:sz w:val="28"/>
        </w:rPr>
        <w:t>Оценка практики приравнивается к оценкам теоретического обучения и учитывается при подведении итогов общей успеваемости студентов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</w:rPr>
        <w:t>Студенты, не выполнившие программы практик по уважительной причине, направляются на практику вторично, в свободное от учебы время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</w:rPr>
        <w:t>Студенты, не выполнившие программы практик без уважительной причины или получившие отрицательную оценку, могут быть отчислены из БелГУ как имеющие академическую задолженность в связи с невыполнением учебного плана по направлению подготовки в порядке, предусмотренном Уставом БелГУ.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6"/>
        <w:spacing w:lineRule="auto" w:line="240" w:before="60" w:after="60"/>
        <w:rPr>
          <w:sz w:val="28"/>
          <w:szCs w:val="24"/>
        </w:rPr>
      </w:pPr>
      <w:r>
        <w:rPr>
          <w:b/>
          <w:bCs/>
          <w:sz w:val="28"/>
          <w:szCs w:val="24"/>
        </w:rPr>
        <w:t>Критерии оценки результативности проведения практики</w:t>
      </w:r>
    </w:p>
    <w:tbl>
      <w:tblPr>
        <w:tblW w:w="97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723"/>
        <w:gridCol w:w="5054"/>
        <w:gridCol w:w="1035"/>
      </w:tblGrid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оценк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>
          <w:trHeight w:val="28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1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Выполнение программы практики и качество выполнения заданий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1.1. Полностью и качествен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1.2. Не полностью, незначительные отклонения от качественных параметр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1.3. С существенными нарушениями качественных параметр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1.4. С грубыми нарушениями качественных параметр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2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ответствие выполненной работы программе практик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2.1. Полностью соответствует программе практ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2.2. Не полное соответствие, имеются незначительные отклонения от программы практ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2.3. Имеются существенные отклонения от программы практ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2.4. Практически полностью не соответствует программе практ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3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блюдение календарного плана выполнения отчет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3.1. Полное соблюдение установленных срок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3.2. Незначительные отклонения от установленных сроков (до 3 рабочих дней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3.3. Существенные отклонения от установленных сроков (от 4 до 6 рабочих дней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1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3.4. Отклонение свыше 6 рабочих дн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4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бор и обобщение данных для научно-исследовательской работы (курсовые и выпускные квалификационные работы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4.1. Собран фактический материал, который представлен в качестве чернового варианта курсовой работы или главы выпускной квалификационной рабо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4.2. Собран фактический материал, который представлен в качестве приложений к отчету, таблиц, графиков и п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4.3. Собран фактический материал, но не произведено его обобщ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4.4. Фактический материал не собр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9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5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Качество оформления отчетных документов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5.1. Полное соответствие стандартам НИУ «БелГУ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5.2. Незначительные отклонения от принятых стандартов «НИУ БелГУ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5.3. Существенные отклонения от принятых стандартов «НИУ БелГУ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5.4. Грубое отклонение от принятых стандартов «НИУ БелГУ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6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Участие в производственном процессе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6.1. Активно и творчес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6.2. Недостаточно активно, мало инициатив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6.3. Эпизодичес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6.4. Не участвов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6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риобретение профессиональных навыков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.1. Разнообразные, необходимые специалистам данного профи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.2. Однотипные, необходимые специалистам данного профи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.3. Отдельные, необходимые специалистам данного профи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.4. Не приобр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8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Оценка руководителя практики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8.1. Отлич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8.2. Хорош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8.3. Удовлетворитель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8.4. Неудовлетворитель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9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Ответы на вопросы при защите отчета по практике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9.1. Отлич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9.2. Хорош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9.3. Удовлетворитель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9.4. Неудовлетворитель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9" w:hRule="atLeast"/>
        </w:trPr>
        <w:tc>
          <w:tcPr>
            <w:tcW w:w="97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758"/>
              <w:jc w:val="both"/>
              <w:rPr/>
            </w:pPr>
            <w:r>
              <w:rPr>
                <w:b/>
              </w:rPr>
              <w:t>Итоговая оценка</w:t>
            </w:r>
            <w:r>
              <w:rPr/>
              <w:t xml:space="preserve"> определяется как среднее арифметическое по всем направлениям оценки.</w:t>
            </w:r>
          </w:p>
        </w:tc>
      </w:tr>
      <w:tr>
        <w:trPr>
          <w:trHeight w:val="529" w:hRule="atLeast"/>
        </w:trPr>
        <w:tc>
          <w:tcPr>
            <w:tcW w:w="9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7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758"/>
              <w:jc w:val="both"/>
              <w:rPr/>
            </w:pPr>
            <w:r>
              <w:rPr/>
              <w:t>Оценка «Неудовлетворительно» ставится студенту, получившему средний балл ниже 2,5, а также студенту, который не выполнил программу практики, обнаружил слабое знание теории, был отстранен от прохождения практики в связи с нарушением правил техники безопасности или внутреннего распорядка предприятия (учреждения, организации).</w:t>
            </w:r>
          </w:p>
        </w:tc>
      </w:tr>
    </w:tbl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ритерии оценки проведения практики следует поместить в отчет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9. Учебно-методическое и информационное обеспечение производственной практики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сновная литература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sz w:val="28"/>
        </w:rPr>
        <w:t>Моисеев А.И., Жмуров Д.Б. Информационная безопасность распределённых информационных систем: учебник / Изд-во Самара. гос. аэрокосм. ун-та, 2013. – 180 с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чкебия М.С. Основы документооборота в организации: Учебно-методический комплекс: Электронный ресурс / М. С. Начкебия; М.С. Начкебия. - Белгород, 2014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ляжных В.А., Гирик А.В. Экспертные системы комплексной оценки безопасности автоматизированных информационных и коммуникационных систем: Учебно-методическое пособие - В.А. Заляжных, А.В. Гирик. СПб.: Университет ИТМО, 2014. - 136 с. Режим доступа: http://window.edu.ru/resource/476/80476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аторин Ю.Ф., Разумовский А.В., Спивак А.И. Защита информации техническими средствами: Учеб. пособие.  Ю.Ф. Каторин, А.В. Разумовский, А.И. Спивак. СПб: НИУ ИТМО, 2012. - 416 с. Режим доступа: </w:t>
      </w:r>
      <w:hyperlink r:id="rId2">
        <w:r>
          <w:rPr>
            <w:rStyle w:val="InternetLink"/>
            <w:rFonts w:cs="Times New Roman"/>
            <w:sz w:val="28"/>
            <w:szCs w:val="24"/>
          </w:rPr>
          <w:t>http://window.edu.ru/resource/565/78565</w:t>
        </w:r>
      </w:hyperlink>
    </w:p>
    <w:p>
      <w:pPr>
        <w:pStyle w:val="TextBody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</w:rPr>
        <w:t xml:space="preserve">Кукина, Е.Г. Введение в криптографию: сборник задач и упражнений / Е.Г. Кукина, В.А. Романьков. - Омск: Омский государственный университет, 2013. - 91 с. - ISBN 978-5-7779-1588-7; [Электронный ресурс]. - URL: //biblioclub.ru/index.php?page=book&amp;id=237674 Оголюк А.А.  Защита приложений от модификации. Дополнительные материалы: учебное пособие. А.А.  Оголюк. СПб.: НИУ ИТМО, 2014.-122 с. Режим доступа: </w:t>
      </w:r>
      <w:hyperlink r:id="rId3">
        <w:r>
          <w:rPr>
            <w:rStyle w:val="InternetLink"/>
            <w:rFonts w:cs="Times New Roman"/>
            <w:sz w:val="28"/>
            <w:szCs w:val="24"/>
          </w:rPr>
          <w:t>http://window.edu.ru/resource/479/80479</w:t>
        </w:r>
      </w:hyperlink>
    </w:p>
    <w:p>
      <w:pPr>
        <w:pStyle w:val="TextBody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autoSpaceDE w:val="false"/>
        <w:ind w:firstLine="708"/>
        <w:jc w:val="both"/>
        <w:rPr>
          <w:sz w:val="28"/>
          <w:lang w:val="en-US"/>
        </w:rPr>
      </w:pPr>
      <w:r>
        <w:rPr>
          <w:b/>
          <w:sz w:val="28"/>
        </w:rPr>
        <w:t>Дополнительная литература:</w:t>
      </w:r>
    </w:p>
    <w:p>
      <w:pPr>
        <w:pStyle w:val="Normal"/>
        <w:autoSpaceDE w:val="fals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8"/>
        </w:rPr>
        <w:t>Аверченков В.И., Рытов М.Ю. Служба защиты информации: организация и управление: учебное пособие для вузов: / В.И. Аверченков, М.Ю. Рытов. Издательство: Флинта, 2011 г.</w:t>
        <w:tab/>
        <w:t>Режим доступа: http://www.knigafund.ru/books/116368</w:t>
      </w:r>
    </w:p>
    <w:p>
      <w:pPr>
        <w:pStyle w:val="TextBody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илиди В.С.    Криптография. Вводные главы: Учебное пособие / В.С. Пилиди. Ростов-на-Дону: ЮФУ, 2009. - 110 с.    Режим доступа: http://window.edu.ru/resource/816/68816</w:t>
      </w:r>
    </w:p>
    <w:p>
      <w:pPr>
        <w:pStyle w:val="TextBody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Шаньгин В.Ф. Защита компьютерной информации. Эффективные методы и средства. – В.Ф. Шаньгин. М.: ДМК Пресс, 2010 г. </w:t>
        <w:tab/>
        <w:t>Режим доступа: http://www.knigafund.ru/books/54504</w:t>
      </w:r>
    </w:p>
    <w:p>
      <w:pPr>
        <w:pStyle w:val="TextBody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етренко С.А., Курбатов В.А. Политики безопасности компании при работе в интернет: / С.А. Петренко, В.А. Курбатов. ДМК Пресс, - 2011г. – 396 с. Режим доступа: http://www.knigafund.ru/books/106147</w:t>
      </w:r>
    </w:p>
    <w:p>
      <w:pPr>
        <w:pStyle w:val="TextBody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Фаронов А.Е. Основы информационной безопасности при работе на компьютере: / А.Е. Фаронов. Издательство: ИНТУИТ, 2011 г. Режим доступа: http://www.knigafund.ru/books/42973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8"/>
        </w:rPr>
        <w:t>Спицын В.Г. Информационная безопасность вычислительной техники. Учебное пособие: / В.Г. Спицын Томск: Эль Контент, 2011. Режим доступа: http://www.biblioclub.ru/index.php?page=book&amp;id=208694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8"/>
        </w:rPr>
        <w:t>Макаренко С. И. Информационная безопасность: учебное пособие для вузов / Ставрополь: СФ МГГУ им. Шолохова, 2009. – 372 с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8"/>
        </w:rPr>
        <w:t>Куприянов А.И., Сахаров А.В., Шевцов В.А.Основы защиты информации: Учебник для студентов вузов / 3-е изд., М.: "Академия", 2008. - 256 с</w:t>
      </w:r>
    </w:p>
    <w:p>
      <w:pPr>
        <w:pStyle w:val="TextBody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Гатчин Ю.А., Климова Е.В. Основы информационной безопасности: уч. пособие / СПб: СПбГУ ИТМО, 2009. – 84 с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8"/>
        </w:rPr>
        <w:t>Белов В.С. Информационно-аналитические системы: основы проектирования и применения : Учебно-практическое пособие : Электронный ресурс / В. С. Белов; В.С. Белов. - 2-е изд., перераб. и доп. - Москва : Евразийский открытый институт, 2010. - 111 с.</w:t>
      </w:r>
    </w:p>
    <w:p>
      <w:pPr>
        <w:pStyle w:val="TextBody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Белов Е.Б., Лось В.П., Мещеряков Р.В., Шелупанов А.А. Основы информационной безопасности: учеб. пособие / М. :Горячая линия – Телеком, 2011.- 544с.</w:t>
      </w:r>
    </w:p>
    <w:p>
      <w:pPr>
        <w:pStyle w:val="TextBody"/>
        <w:numPr>
          <w:ilvl w:val="0"/>
          <w:numId w:val="8"/>
        </w:numPr>
        <w:jc w:val="both"/>
        <w:rPr>
          <w:sz w:val="28"/>
          <w:u w:val="single"/>
        </w:rPr>
      </w:pPr>
      <w:r>
        <w:rPr>
          <w:sz w:val="28"/>
        </w:rPr>
        <w:t>Конфиденциальное делопроизводство и защищенный электронный документооборот: учебник / А.Г. Фабричнов, А.С. Дёмушкин, Т.В. Кондрашова, Н.Н. Куняев. - М.: Логос, 2011. - 452 с. - (Новая университетская библиотека). [Электронный ресурс]. - URL: http://biblioclub.ru/index.php?page=book&amp;id=84996</w:t>
      </w:r>
    </w:p>
    <w:p>
      <w:pPr>
        <w:pStyle w:val="TextBody"/>
        <w:ind w:left="108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1080" w:hanging="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285" w:hanging="0"/>
        <w:jc w:val="center"/>
        <w:rPr>
          <w:sz w:val="14"/>
          <w:szCs w:val="14"/>
        </w:rPr>
      </w:pPr>
      <w:r>
        <w:rPr>
          <w:sz w:val="14"/>
          <w:szCs w:val="1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ЕЛГОРОДСКИЙ ГОСУДАРСТВЕННЫЙ НАЦИОНАЛЬНЫЙ ИССЛЕДОВАТЕЛЬСКИЙ УНИВЕРСИТЕТ»</w:t>
      </w:r>
    </w:p>
    <w:p>
      <w:pPr>
        <w:pStyle w:val="Normal"/>
        <w:jc w:val="center"/>
        <w:rPr>
          <w:b/>
          <w:b/>
          <w:spacing w:val="100"/>
        </w:rPr>
      </w:pPr>
      <w:r>
        <w:rPr>
          <w:b/>
          <w:spacing w:val="100"/>
        </w:rPr>
        <w:t>(НИУ «БелГУ»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100"/>
        </w:rPr>
      </w:pPr>
      <w:r>
        <w:rPr>
          <w:rFonts w:cs="Bookman Old Style" w:ascii="Bookman Old Style" w:hAnsi="Bookman Old Style"/>
          <w:b/>
          <w:spacing w:val="10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НСТИТУТ ИНЖЕНЕРНЫХ И ЦИФРОВЫХ ТЕХНОЛОГ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КАФЕДРА ИНФОРМАЦИОННО-ТЕЛЕКОММУНИКАЦИОННЫХ СИСТЕМ И ТЕХНОЛОГИЙ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i/>
          <w:i/>
          <w:spacing w:val="-18"/>
          <w:sz w:val="28"/>
          <w:szCs w:val="28"/>
        </w:rPr>
      </w:pPr>
      <w:r>
        <w:rPr>
          <w:b/>
          <w:bCs/>
          <w:i/>
          <w:spacing w:val="-18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 xml:space="preserve">ОТЧЕТ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хождении производственной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(ки) очной формы обучения [номер] курса группы [номер академической группы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[Фамилия, Имя и Отчество (в родительном падеже)]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о прохождения практики: [наименование организации, предприятия, учреждения (в соответствии с договором)]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прохождения практи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[ДД.ММ.ГГГГ] по [ДД.ММ.ГГГГ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4536"/>
        <w:rPr/>
      </w:pPr>
      <w:r>
        <w:rPr>
          <w:b/>
          <w:sz w:val="28"/>
          <w:szCs w:val="28"/>
        </w:rPr>
        <w:t xml:space="preserve">Руководитель практики: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должность, ученая степень,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ченое звание И.О. Фамилия]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Оценка</w:t>
      </w:r>
      <w:r>
        <w:rPr>
          <w:b/>
          <w:i/>
        </w:rPr>
        <w:t>______________________</w:t>
      </w:r>
    </w:p>
    <w:p>
      <w:pPr>
        <w:pStyle w:val="Normal"/>
        <w:rPr>
          <w:b/>
          <w:b/>
        </w:rPr>
      </w:pPr>
      <w:r>
        <w:rPr>
          <w:bCs/>
        </w:rPr>
        <w:t>«___»____________20___ г.</w:t>
      </w:r>
    </w:p>
    <w:p>
      <w:pPr>
        <w:pStyle w:val="Normal"/>
        <w:rPr>
          <w:bCs/>
        </w:rPr>
      </w:pPr>
      <w:r>
        <w:rPr>
          <w:bCs/>
        </w:rPr>
        <w:t>________ ____________________</w:t>
      </w:r>
    </w:p>
    <w:p>
      <w:pPr>
        <w:pStyle w:val="Normal"/>
        <w:rPr>
          <w:b/>
          <w:b/>
          <w:bCs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Подпись     (расшифровка подпис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Зарегистрировано</w:t>
      </w:r>
      <w:r>
        <w:rPr>
          <w:bCs/>
        </w:rPr>
        <w:t xml:space="preserve"> №______</w:t>
      </w:r>
    </w:p>
    <w:p>
      <w:pPr>
        <w:pStyle w:val="Normal"/>
        <w:rPr>
          <w:bCs/>
          <w:sz w:val="22"/>
          <w:szCs w:val="22"/>
        </w:rPr>
      </w:pPr>
      <w:r>
        <w:rPr>
          <w:bCs/>
        </w:rPr>
        <w:t>«___»__________20___ г.</w:t>
      </w:r>
    </w:p>
    <w:p>
      <w:pPr>
        <w:pStyle w:val="Normal"/>
        <w:rPr>
          <w:bCs/>
        </w:rPr>
      </w:pPr>
      <w:r>
        <w:rPr>
          <w:bCs/>
        </w:rPr>
        <w:t>________ 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подпись (расшифровка подпис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Cs/>
          <w:sz w:val="28"/>
          <w:szCs w:val="28"/>
        </w:rPr>
        <w:t xml:space="preserve">Белгород </w:t>
      </w:r>
      <w:r>
        <w:rPr>
          <w:sz w:val="28"/>
          <w:szCs w:val="28"/>
        </w:rPr>
        <w:t>2018</w:t>
      </w:r>
      <w:r>
        <w:rPr>
          <w:sz w:val="28"/>
          <w:szCs w:val="20"/>
          <w:lang w:eastAsia="ar-SA"/>
        </w:rPr>
        <w:t xml:space="preserve"> </w:t>
      </w:r>
      <w:r>
        <w:br w:type="page"/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sz w:val="28"/>
          <w:lang w:eastAsia="ar-SA"/>
        </w:rPr>
        <w:t>1. ЦЕЛИ И ЗАДАЧИ ПРАКТИКИ</w:t>
      </w:r>
      <w:r>
        <w:rPr>
          <w:b/>
          <w:color w:val="000000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>Цель – получение практических навыков и формирование компетенций, необходимых будущему специалисту для квалифицированной работы в области обеспечения безопасности информационно-аналитических систем на предприятиях, в бизнес-структурах, научных лабораториях, учебных заведениях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ыполнение практических работ, связанных со </w:t>
      </w:r>
      <w:r>
        <w:rPr/>
        <w:t xml:space="preserve">следующими видами деятельност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конструкторских и проектных подразделениях – анализ и обработка  информации, разработка структурных, функциональных схем и алгоритмов работы информационно-аналитических систем, анализ и исследование способов организации информационно-аналитических систем безопасности, отладка и настройка специализированного обору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  <w:caps/>
        </w:rPr>
      </w:pPr>
      <w:r>
        <w:rPr/>
        <w:t>в научно-исследовательских подразделениях – поиск, исследование и изучение информации, проведение научных и исследовательских экспериментов, вычисление и анализ результатов экспериментов, моделирование, отладка специализированного оборудования для технического и программного обеспечения безопасности информационно-аналитических систем, выполнение научно-исследовательских работ.</w:t>
      </w:r>
    </w:p>
    <w:p>
      <w:pPr>
        <w:pStyle w:val="TextBody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TextBody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2. СОДЕРЖАНИЕ И РЕЗУЛЬТАТЫ РАБОТЫ</w:t>
      </w:r>
    </w:p>
    <w:p>
      <w:pPr>
        <w:pStyle w:val="Normal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2.1 </w:t>
      </w:r>
      <w:r>
        <w:rPr>
          <w:lang w:eastAsia="ar-SA"/>
        </w:rPr>
        <w:t>Развернутый отчет о выполненных работах (в соответствии с заданием, полученным на предприятии – базе практики):</w:t>
      </w:r>
    </w:p>
    <w:p>
      <w:pPr>
        <w:pStyle w:val="Normal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99"/>
      </w:tblGrid>
      <w:tr>
        <w:trPr>
          <w:trHeight w:val="6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4" w:hanging="0"/>
              <w:jc w:val="center"/>
              <w:rPr/>
            </w:pPr>
            <w:r>
              <w:rPr/>
              <w:t xml:space="preserve">Содержание выполненных студентом работ </w:t>
            </w:r>
          </w:p>
        </w:tc>
      </w:tr>
      <w:tr>
        <w:trPr>
          <w:trHeight w:val="2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нструктаж по технике безопасности, распределение по местам практики, получение задания</w:t>
            </w:r>
          </w:p>
        </w:tc>
      </w:tr>
      <w:tr>
        <w:trPr>
          <w:trHeight w:val="1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val="en-US" w:eastAsia="ar-SA"/>
              </w:rPr>
              <w:t>I</w:t>
            </w:r>
            <w:r>
              <w:rPr>
                <w:b/>
                <w:lang w:eastAsia="ar-SA"/>
              </w:rPr>
              <w:t>. ПОДГОТОВИТЕЛЬНЫЙ ЭТАП</w:t>
            </w:r>
          </w:p>
        </w:tc>
      </w:tr>
      <w:tr>
        <w:trPr>
          <w:trHeight w:val="8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 xml:space="preserve">Изучение учебно-методической литературы, лабораторного и программного обеспечения; форм организации производственной деятельности. </w:t>
            </w:r>
            <w:r>
              <w:rPr/>
              <w:t>Законодательная и нормативная база правового регулирования вопросов обеспечения защиты конфиденциальной информ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вёрнутый анализ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) Законы РФ, нормативно-правовые акты, руководящие и нормативно-методические документы, требования по обеспечению защиты персональных данны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) Национальные и отраслевые стандарты в области информационной безопасности</w:t>
            </w:r>
          </w:p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/>
              <w:t xml:space="preserve">3) </w:t>
            </w:r>
            <w:r>
              <w:rPr>
                <w:spacing w:val="-6"/>
              </w:rPr>
              <w:t>Государственное регулирование в сфере информационной безопасности, органы государственной власти, ответственные за ИБ</w:t>
            </w:r>
          </w:p>
        </w:tc>
      </w:tr>
      <w:tr>
        <w:trPr>
          <w:trHeight w:val="8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spacing w:val="-6"/>
              </w:rPr>
              <w:t>Изучение системы лицензирования деятельности по защите информации, сертификации средств и аттестации объектов информатизации в Российской Федерации</w:t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6"/>
                <w:lang w:val="en-US"/>
              </w:rPr>
              <w:t>II</w:t>
            </w:r>
            <w:r>
              <w:rPr>
                <w:b/>
                <w:spacing w:val="-6"/>
              </w:rPr>
              <w:t>. ПРОИЗВОДСТВЕННЫЙ ЭТАП</w:t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) Аналитическая деятельность:</w:t>
            </w:r>
          </w:p>
        </w:tc>
      </w:tr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/>
              <w:t>Изучение внутренних нормативных документов, регламентирующих деятельность предприятия в области защиты коммерческой тайны</w:t>
            </w:r>
          </w:p>
        </w:tc>
      </w:tr>
      <w:tr>
        <w:trPr>
          <w:trHeight w:val="2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методики составления перечня сведений, содержащих коммерческую тайну предприятия</w:t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угроз несанкционированного доступа (НСД) к информации. Выявление источников угроз.</w:t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частной модели угроз безопасности информации</w:t>
            </w:r>
          </w:p>
        </w:tc>
      </w:tr>
      <w:tr>
        <w:trPr>
          <w:trHeight w:val="3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структуры системы защиты информации на предприятии</w:t>
            </w:r>
          </w:p>
        </w:tc>
      </w:tr>
      <w:tr>
        <w:trPr>
          <w:trHeight w:val="1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общих требований по защите помещений и технических средств</w:t>
            </w:r>
          </w:p>
        </w:tc>
      </w:tr>
      <w:tr>
        <w:trPr>
          <w:trHeight w:val="6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мероприятий и выбор средств защиты информации конкретного объекта системы</w:t>
            </w:r>
          </w:p>
        </w:tc>
      </w:tr>
      <w:tr>
        <w:trPr>
          <w:trHeight w:val="5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бор организационных мероприятий по защите информации. Допуск, доступ, учет</w:t>
            </w:r>
          </w:p>
        </w:tc>
      </w:tr>
      <w:tr>
        <w:trPr>
          <w:trHeight w:val="2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бор организационно-технических мероприятий защиты информации</w:t>
            </w:r>
          </w:p>
        </w:tc>
      </w:tr>
      <w:tr>
        <w:trPr>
          <w:trHeight w:val="2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ернутый анализ систем автоматизации информационно-аналитической деятельности компании</w:t>
            </w:r>
          </w:p>
        </w:tc>
      </w:tr>
      <w:tr>
        <w:trPr>
          <w:trHeight w:val="2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2) Практическая деятельность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недрение и поддержка систем автоматизации информационно-аналитической деятельности:</w:t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бор средств защиты информации в корпоративной информационной системе КИС</w:t>
            </w:r>
          </w:p>
        </w:tc>
      </w:tr>
      <w:tr>
        <w:trPr>
          <w:trHeight w:val="2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бор средств защиты электронной почты</w:t>
            </w:r>
          </w:p>
        </w:tc>
      </w:tr>
      <w:tr>
        <w:trPr>
          <w:trHeight w:val="2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бор средства управления доступом при работе с внешними сетями, в том числе Интернет</w:t>
            </w:r>
          </w:p>
        </w:tc>
      </w:tr>
      <w:tr>
        <w:trPr>
          <w:trHeight w:val="2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бор средств защиты информации в каналах связи</w:t>
            </w:r>
          </w:p>
        </w:tc>
      </w:tr>
      <w:tr>
        <w:trPr>
          <w:trHeight w:val="2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модели защищенной информационно-аналитической системы компании</w:t>
            </w:r>
          </w:p>
        </w:tc>
      </w:tr>
      <w:tr>
        <w:trPr>
          <w:trHeight w:val="2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бор средств мониторинга и аудита информационной безопасности</w:t>
            </w:r>
          </w:p>
        </w:tc>
      </w:tr>
      <w:tr>
        <w:trPr>
          <w:trHeight w:val="6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) Результаты практических исследований (развернутый отчет)</w:t>
            </w:r>
          </w:p>
        </w:tc>
      </w:tr>
      <w:tr>
        <w:trPr>
          <w:trHeight w:val="62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ar-SA"/>
              </w:rPr>
              <w:t>Общий вывод студента о практике: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Выполнил: _________________________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ФИО, подпись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  <w:r>
        <w:br w:type="page"/>
      </w:r>
    </w:p>
    <w:p>
      <w:pPr>
        <w:pStyle w:val="Normal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«Утверждаю»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Зав. кафедрой 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яков Е.Г.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» ____________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ind w:left="7088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vertAlign w:val="superscript"/>
          <w:lang w:eastAsia="ar-SA"/>
        </w:rPr>
      </w:pPr>
      <w:r>
        <w:rPr>
          <w:b/>
          <w:sz w:val="20"/>
          <w:szCs w:val="20"/>
          <w:vertAlign w:val="superscript"/>
          <w:lang w:eastAsia="ar-SA"/>
        </w:rPr>
      </w:r>
    </w:p>
    <w:p>
      <w:pPr>
        <w:pStyle w:val="Normal"/>
        <w:ind w:right="-2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ЗАКЛЮЧЕНИЕ РУКОВОДИТЕЛЯ ОТ УНИВЕРСИТЕТА</w:t>
      </w:r>
    </w:p>
    <w:p>
      <w:pPr>
        <w:pStyle w:val="Normal"/>
        <w:ind w:right="-2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ПРОХОЖДЕНИИ ПРОИЗВОДСТВЕННОЙ ПРАКТИКИ </w:t>
      </w:r>
    </w:p>
    <w:p>
      <w:pPr>
        <w:pStyle w:val="Normal"/>
        <w:spacing w:before="0" w:after="120"/>
        <w:ind w:right="-2" w:hanging="0"/>
        <w:jc w:val="center"/>
        <w:rPr>
          <w:lang w:eastAsia="ar-SA"/>
        </w:rPr>
      </w:pPr>
      <w:r>
        <w:rPr>
          <w:lang w:eastAsia="ar-SA"/>
        </w:rPr>
        <w:t>студентом группы ___________</w:t>
      </w:r>
    </w:p>
    <w:p>
      <w:pPr>
        <w:pStyle w:val="Normal"/>
        <w:spacing w:before="0" w:after="120"/>
        <w:ind w:right="-2" w:hanging="0"/>
        <w:jc w:val="center"/>
        <w:rPr>
          <w:lang w:eastAsia="ar-SA"/>
        </w:rPr>
      </w:pPr>
      <w:r>
        <w:rPr>
          <w:lang w:eastAsia="ar-SA"/>
        </w:rPr>
        <w:t>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фамилия, имя, отчество</w:t>
      </w:r>
    </w:p>
    <w:p>
      <w:pPr>
        <w:pStyle w:val="Normal"/>
        <w:spacing w:before="0" w:after="120"/>
        <w:ind w:right="-2" w:hanging="0"/>
        <w:jc w:val="center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spacing w:before="0" w:after="120"/>
        <w:ind w:right="-2" w:hanging="0"/>
        <w:jc w:val="center"/>
        <w:rPr>
          <w:lang w:eastAsia="ar-SA"/>
        </w:rPr>
      </w:pPr>
      <w:r>
        <w:rPr>
          <w:lang w:eastAsia="ar-SA"/>
        </w:rPr>
        <w:t>РЕЗУЛЬТАТЫ ПРАКТИКИ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В результате прохождения производственной практики студент полностью сформировал запланированные результаты обучения в соответствующие компетенции: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jc w:val="both"/>
        <w:outlineLvl w:val="0"/>
        <w:rPr/>
      </w:pPr>
      <w:r>
        <w:rPr/>
        <w:t>ОПК-3 Обладать способностью применять в профессиональной деятельности современные средства вычислительной техники и программное обеспечение, достижения информационных технологий для поиска и обработки информации по профилю профессиональной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jc w:val="both"/>
        <w:outlineLvl w:val="0"/>
        <w:rPr>
          <w:lang w:eastAsia="ar-SA"/>
        </w:rPr>
      </w:pPr>
      <w:r>
        <w:rPr/>
        <w:t>ОПК-5 Обладать способностью использовать нормативные правовые акты в своей профессиональной деятельности</w:t>
      </w:r>
    </w:p>
    <w:p>
      <w:pPr>
        <w:pStyle w:val="Normal"/>
        <w:widowControl w:val="false"/>
        <w:overflowPunct w:val="false"/>
        <w:autoSpaceDE w:val="false"/>
        <w:spacing w:lineRule="auto" w:line="256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ПК-3</w:t>
        <w:tab/>
      </w:r>
      <w:r>
        <w:rPr/>
        <w:t xml:space="preserve">Обладать </w:t>
      </w:r>
      <w:r>
        <w:rPr>
          <w:spacing w:val="-2"/>
        </w:rPr>
        <w:t xml:space="preserve">способностью способность осуществлять сбор, изучение, анализ и обобщение научно-технической информации, нормативных и методических материалов в области технологий информационно-аналитической деятельности и специальных ИАС, в том числе средств обеспечения </w:t>
      </w:r>
      <w:r>
        <w:rPr/>
        <w:t>их информационной безопас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jc w:val="both"/>
        <w:outlineLvl w:val="0"/>
        <w:rPr/>
      </w:pPr>
      <w:r>
        <w:rPr/>
        <w:t>ПК-6 Обладать способностью готовить научно-технические отчеты, обзоры, публикации, доклады по результатам выполненных исследований</w:t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-108" w:hanging="0"/>
        <w:jc w:val="both"/>
        <w:rPr/>
      </w:pPr>
      <w:r>
        <w:rPr/>
        <w:t>ПК-12 Обладать способностью разрабатывать программное и иные виды обеспечения специальных ИА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jc w:val="both"/>
        <w:outlineLvl w:val="0"/>
        <w:rPr>
          <w:spacing w:val="-2"/>
        </w:rPr>
      </w:pPr>
      <w:r>
        <w:rPr>
          <w:lang w:eastAsia="ar-SA"/>
        </w:rPr>
        <w:t>ПК-13</w:t>
        <w:tab/>
      </w:r>
      <w:r>
        <w:rPr/>
        <w:t>Обладать</w:t>
      </w:r>
      <w:r>
        <w:rPr>
          <w:spacing w:val="-2"/>
        </w:rPr>
        <w:t xml:space="preserve"> способностью оценивать эффективность специальных ИАС, в том числе средств обеспечения их информационной безопас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jc w:val="both"/>
        <w:outlineLvl w:val="0"/>
        <w:rPr>
          <w:spacing w:val="-2"/>
        </w:rPr>
      </w:pPr>
      <w:r>
        <w:rPr/>
        <w:t xml:space="preserve">ПСК-1.3 Обладать </w:t>
      </w:r>
      <w:r>
        <w:rPr>
          <w:spacing w:val="-2"/>
        </w:rPr>
        <w:t>способностью решать задачи анализа данных больших объем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jc w:val="both"/>
        <w:outlineLvl w:val="0"/>
        <w:rPr>
          <w:spacing w:val="-2"/>
          <w:lang w:eastAsia="ar-SA"/>
        </w:rPr>
      </w:pPr>
      <w:r>
        <w:rPr>
          <w:spacing w:val="-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jc w:val="both"/>
        <w:outlineLvl w:val="0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rPr>
          <w:lang w:eastAsia="ar-SA"/>
        </w:rPr>
      </w:pPr>
      <w:r>
        <w:rPr>
          <w:lang w:eastAsia="ar-SA"/>
        </w:rPr>
        <w:t>Запланированный объем работ выполнен полностью. Цели практики достигнуты.</w:t>
      </w:r>
    </w:p>
    <w:p>
      <w:pPr>
        <w:pStyle w:val="Normal"/>
        <w:spacing w:before="0" w:after="120"/>
        <w:ind w:right="-2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ind w:right="-2" w:hanging="0"/>
        <w:rPr>
          <w:lang w:eastAsia="ar-SA"/>
        </w:rPr>
      </w:pPr>
      <w:r>
        <w:rPr>
          <w:lang w:eastAsia="ar-SA"/>
        </w:rPr>
        <w:t>Оценка за практику:_________________________</w:t>
      </w:r>
    </w:p>
    <w:p>
      <w:pPr>
        <w:pStyle w:val="Normal"/>
        <w:spacing w:before="0" w:after="120"/>
        <w:ind w:right="-2" w:hanging="0"/>
        <w:rPr>
          <w:lang w:eastAsia="ar-SA"/>
        </w:rPr>
      </w:pPr>
      <w:r>
        <w:rPr>
          <w:lang w:eastAsia="ar-SA"/>
        </w:rPr>
        <w:t xml:space="preserve">Подпись руководителя от </w:t>
        <w:br/>
        <w:t>кафедры ИТСиТ_________________________</w:t>
      </w:r>
      <w:r>
        <w:br w:type="page"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ЕЛГОРОДСКИЙ ГОСУДАРСТВЕННЫЙ НАЦИОНАЛЬН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ТЕЛЬСКИЙ УНИВЕРСИТ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ИУ «БелГУ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ИТУТ ИНЖЕНЕРНЫХ И ЦИФРОВЫХ ТЕХНОЛОГ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ИНФОРМАЦИОННО-ТЕЛЕКОММУНИКАЦИО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ИСТЕМ И ТЕХНОЛОГ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НЕВН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ЕННОЙ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тудента</w:t>
      </w:r>
      <w:r>
        <w:rPr>
          <w:sz w:val="24"/>
          <w:szCs w:val="24"/>
          <w:u w:val="single"/>
        </w:rPr>
        <w:t xml:space="preserve">                             </w:t>
        <w:tab/>
        <w:tab/>
        <w:tab/>
        <w:tab/>
        <w:tab/>
        <w:tab/>
        <w:tab/>
      </w:r>
      <w:r>
        <w:rPr>
          <w:sz w:val="24"/>
          <w:szCs w:val="24"/>
        </w:rPr>
        <w:t>__________</w:t>
      </w:r>
      <w:r>
        <w:rPr>
          <w:sz w:val="24"/>
          <w:szCs w:val="24"/>
          <w:u w:val="single"/>
        </w:rPr>
        <w:t xml:space="preserve">               </w:t>
      </w:r>
    </w:p>
    <w:p>
      <w:pPr>
        <w:pStyle w:val="Normal"/>
        <w:jc w:val="center"/>
        <w:rPr/>
      </w:pPr>
      <w:r>
        <w:rPr/>
        <w:t>фамилия, имя, отче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/>
        <w:t xml:space="preserve">кафедры </w:t>
      </w:r>
      <w:r>
        <w:rPr>
          <w:i/>
          <w:iCs/>
          <w:u w:val="single"/>
        </w:rPr>
        <w:t xml:space="preserve">                    информационно-телекоммуникационных систем и  технологий  </w:t>
      </w:r>
      <w:r>
        <w:rPr>
          <w:i/>
          <w:iCs/>
        </w:rPr>
        <w:t xml:space="preserve">                                                            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>направление подготовки</w:t>
      </w:r>
      <w:r>
        <w:rPr>
          <w:iCs/>
        </w:rPr>
        <w:t>____________________________________________________</w:t>
      </w:r>
      <w:r>
        <w:rPr>
          <w:i/>
          <w:iCs/>
          <w:u w:val="single"/>
        </w:rPr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№ </w:t>
      </w:r>
      <w:r>
        <w:rPr/>
        <w:t>и полное наимен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 xml:space="preserve">     </w:t>
      </w:r>
      <w:r>
        <w:rPr>
          <w:i/>
          <w:iCs/>
          <w:u w:val="single"/>
        </w:rPr>
        <w:tab/>
        <w:t xml:space="preserve">                  </w:t>
      </w:r>
      <w:r>
        <w:rPr/>
        <w:t>курса</w:t>
      </w:r>
      <w:r>
        <w:rPr>
          <w:i/>
          <w:iCs/>
          <w:u w:val="single"/>
        </w:rPr>
        <w:t xml:space="preserve">                           </w:t>
        <w:tab/>
        <w:tab/>
        <w:tab/>
        <w:tab/>
        <w:t xml:space="preserve">                 </w:t>
      </w:r>
      <w:r>
        <w:rPr/>
        <w:t xml:space="preserve">групп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практики от кафедры </w:t>
      </w:r>
      <w:r>
        <w:rPr>
          <w:i/>
          <w:iCs/>
          <w:u w:val="single"/>
        </w:rPr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фамилия, имя, отчество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долж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практики от предприятия </w:t>
      </w:r>
      <w:r>
        <w:rPr>
          <w:i/>
          <w:iCs/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фамилия, имя, отчество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должно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</w:t>
      </w:r>
      <w:r>
        <w:rPr>
          <w:i/>
          <w:iCs/>
        </w:rPr>
        <w:t>__</w:t>
      </w:r>
      <w:r>
        <w:rPr/>
        <w:t xml:space="preserve"> / 20__ учебного года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ЛЕНДАРНЫЙ ПЛАН РАБОТЫ СТУДЕНТА НА ПЕРИОД ПРАКТИ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был к месту практики </w:t>
      </w:r>
      <w:r>
        <w:rPr>
          <w:i/>
          <w:iCs/>
        </w:rPr>
        <w:t xml:space="preserve"> </w:t>
        <w:tab/>
      </w:r>
      <w:r>
        <w:rPr>
          <w:i/>
          <w:iCs/>
          <w:u w:val="single"/>
        </w:rPr>
        <w:tab/>
        <w:tab/>
      </w:r>
      <w:r>
        <w:rPr>
          <w:i/>
          <w:iCs/>
        </w:rPr>
        <w:t>__</w:t>
      </w:r>
      <w:r>
        <w:rPr>
          <w:i/>
          <w:iCs/>
          <w:u w:val="single"/>
        </w:rPr>
        <w:tab/>
        <w:t>г.</w:t>
      </w:r>
    </w:p>
    <w:p>
      <w:pPr>
        <w:pStyle w:val="Normal"/>
        <w:jc w:val="right"/>
        <w:rPr/>
      </w:pPr>
      <w:r>
        <w:rPr/>
        <w:t>Выбыл в НИУ «БелГУ»</w:t>
      </w:r>
      <w:r>
        <w:rPr>
          <w:i/>
          <w:iCs/>
          <w:u w:val="single"/>
        </w:rPr>
        <w:t xml:space="preserve"> </w:t>
        <w:tab/>
        <w:tab/>
        <w:tab/>
        <w:tab/>
        <w:t>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011"/>
        <w:gridCol w:w="2126"/>
        <w:gridCol w:w="208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выполнено</w:t>
            </w:r>
          </w:p>
        </w:tc>
      </w:tr>
      <w:tr>
        <w:trPr>
          <w:trHeight w:val="69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, прохождение производственного инструктажа по ТБ и ОТ, распределение по рабочим местам, закрепление руководителей от 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ть дат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 по производственной пр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практики от кафедры </w:t>
      </w:r>
      <w:r>
        <w:rPr>
          <w:i/>
          <w:iCs/>
          <w:u w:val="single"/>
        </w:rPr>
        <w:t xml:space="preserve">  </w:t>
        <w:tab/>
        <w:tab/>
        <w:tab/>
      </w:r>
      <w:r>
        <w:rPr>
          <w:i/>
          <w:iCs/>
        </w:rPr>
        <w:t>_______________</w:t>
      </w:r>
      <w:r>
        <w:rPr>
          <w:i/>
          <w:iCs/>
          <w:u w:val="single"/>
        </w:rPr>
        <w:tab/>
        <w:tab/>
        <w:t xml:space="preserve">                       </w:t>
      </w:r>
      <w:r>
        <w:rPr/>
        <w:t xml:space="preserve">         </w:t>
      </w:r>
    </w:p>
    <w:p>
      <w:pPr>
        <w:pStyle w:val="Normal"/>
        <w:jc w:val="right"/>
        <w:rPr/>
      </w:pPr>
      <w:r>
        <w:rPr/>
        <w:t>Фамилия, имя, отчество, подпись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уководитель практики от предприятия </w:t>
        <w:tab/>
        <w:t xml:space="preserve"> </w:t>
      </w:r>
      <w:r>
        <w:rPr>
          <w:i/>
          <w:iCs/>
          <w:u w:val="single"/>
        </w:rPr>
        <w:t xml:space="preserve">  </w:t>
        <w:tab/>
        <w:tab/>
        <w:tab/>
        <w:tab/>
        <w:tab/>
        <w:tab/>
        <w:t xml:space="preserve">                        </w:t>
      </w:r>
      <w:r>
        <w:rPr/>
        <w:t xml:space="preserve">         </w:t>
      </w:r>
    </w:p>
    <w:p>
      <w:pPr>
        <w:pStyle w:val="Normal"/>
        <w:jc w:val="right"/>
        <w:rPr/>
      </w:pPr>
      <w:r>
        <w:rPr/>
        <w:t>Фамилия, имя, отчество, подпись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2. СОДЕРЖАНИЕ И РЕЗУЛЬТАТЫ РАБОТ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0"/>
        <w:gridCol w:w="2545"/>
      </w:tblGrid>
      <w:tr>
        <w:trPr>
          <w:trHeight w:val="6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"/>
              <w:ind w:hanging="0"/>
              <w:rPr/>
            </w:pPr>
            <w:r>
              <w:rPr>
                <w:lang w:eastAsia="en-US"/>
              </w:rPr>
              <w:t>Дата выполнения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284" w:firstLine="9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"/>
              <w:ind w:left="284" w:firstLine="9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одержание выполненных студентом работ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4" w:hanging="0"/>
              <w:jc w:val="center"/>
              <w:rPr/>
            </w:pPr>
            <w:r>
              <w:rPr>
                <w:b/>
                <w:lang w:eastAsia="en-US"/>
              </w:rPr>
              <w:t>подпись</w:t>
            </w:r>
            <w:r>
              <w:rPr>
                <w:lang w:eastAsia="en-US"/>
              </w:rPr>
              <w:t xml:space="preserve"> руководителя практики от предприятия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"/>
              <w:ind w:left="284" w:firstLine="9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284" w:firstLine="9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284" w:firstLine="9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3. ВЫВОДЫ СТУДЕНТА О ПРАКТИКЕ (Отчет о работе)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актика служит важным этапом профессиональной подготовки в области информационно- аналитических систем безопасности. </w:t>
      </w:r>
    </w:p>
    <w:p>
      <w:pPr>
        <w:pStyle w:val="Normal"/>
        <w:autoSpaceDE w:val="false"/>
        <w:ind w:firstLine="708"/>
        <w:jc w:val="both"/>
        <w:rPr/>
      </w:pPr>
      <w:r>
        <w:rPr/>
        <w:t>Во время прохождения практики ознакомился с документами: ….. (перечислить).</w:t>
      </w:r>
    </w:p>
    <w:p>
      <w:pPr>
        <w:pStyle w:val="Normal"/>
        <w:autoSpaceDE w:val="false"/>
        <w:ind w:firstLine="708"/>
        <w:jc w:val="both"/>
        <w:rPr/>
      </w:pPr>
      <w:r>
        <w:rPr/>
        <w:t>Выполнил ………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ассмотрел особенности ….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оизводственная практика обеспечила возможность непосредственно применять полученные теоретические знания и практические умения при ……... </w:t>
      </w:r>
    </w:p>
    <w:p>
      <w:pPr>
        <w:pStyle w:val="Normal"/>
        <w:autoSpaceDE w:val="false"/>
        <w:ind w:firstLine="708"/>
        <w:jc w:val="both"/>
        <w:rPr/>
      </w:pPr>
      <w:r>
        <w:rPr/>
        <w:t>Содержание практики способствовало овладению навыками профессиональной деятельности по специальности «Информационно- аналитические системы безопасности», закреплению, расширению, углублению и систематизации знаний, полученных при изучении дисциплин учебного плана.</w:t>
      </w:r>
    </w:p>
    <w:p>
      <w:pPr>
        <w:pStyle w:val="Normal"/>
        <w:autoSpaceDE w:val="false"/>
        <w:ind w:firstLine="708"/>
        <w:jc w:val="both"/>
        <w:rPr/>
      </w:pPr>
      <w:r>
        <w:rPr/>
        <w:t>В ходе работ получены практические навыки использования электронно-вычислительных машин (ЭВМ), навыки практического использования организационных и аналитических методов при внедрении и поддержке систем автоматизации информационно-аналитической деятельност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ходе выполнения практики были необходимы знания современных информационных технологий и законодательно-правовой базы для успешного решения задач организации информационно-аналитической деятельности компании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Подпись студента</w:t>
      </w:r>
    </w:p>
    <w:p>
      <w:pPr>
        <w:pStyle w:val="TextBody"/>
        <w:jc w:val="right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ХАРАКТЕРИСТИ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/оценка работы за практику/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уководителя производственной практикой от предприят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Студент ____________________________________ проходил производственную практику в ____________________________________________________ с </w:t>
      </w:r>
      <w:r>
        <w:rPr>
          <w:i/>
          <w:iCs/>
          <w:u w:val="single"/>
        </w:rPr>
        <w:t xml:space="preserve">   </w:t>
        <w:tab/>
        <w:tab/>
        <w:tab/>
        <w:tab/>
        <w:t xml:space="preserve"> </w:t>
      </w:r>
      <w:r>
        <w:rPr/>
        <w:t xml:space="preserve"> по </w:t>
      </w:r>
      <w:r>
        <w:rPr>
          <w:i/>
          <w:iCs/>
          <w:u w:val="single"/>
        </w:rPr>
        <w:t xml:space="preserve"> </w:t>
        <w:tab/>
        <w:tab/>
        <w:t xml:space="preserve">                      _</w:t>
      </w:r>
      <w:r>
        <w:rPr/>
        <w:t xml:space="preserve">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За время прохождения практики зарекомендовал себя ……(технические навыки, качество работы, активность, дисциплина и др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мечания по ходу выполнения задания на практику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екомендуемая оценка за производственную практику –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руководителя практикой</w:t>
      </w:r>
    </w:p>
    <w:p>
      <w:pPr>
        <w:pStyle w:val="TextBody"/>
        <w:rPr>
          <w:iCs/>
        </w:rPr>
      </w:pPr>
      <w:r>
        <w:rPr>
          <w:iCs/>
        </w:rPr>
        <w:t>от предприятия____________________________________________________</w:t>
      </w:r>
    </w:p>
    <w:p>
      <w:pPr>
        <w:pStyle w:val="TextBody"/>
        <w:rPr>
          <w:iCs/>
        </w:rPr>
      </w:pPr>
      <w:r>
        <w:rPr>
          <w:iCs/>
        </w:rPr>
        <w:t xml:space="preserve">Печать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TextBody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120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8B4023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/>
  </w:style>
  <w:style w:type="character" w:styleId="1">
    <w:name w:val="Текст сноски Знак1"/>
    <w:basedOn w:val="Style10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1">
    <w:name w:val="Стиль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6"/>
      <w:szCs w:val="16"/>
    </w:rPr>
  </w:style>
  <w:style w:type="paragraph" w:styleId="Red">
    <w:name w:val="red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B30101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1520" w:right="1600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resource/565/78565" TargetMode="External"/><Relationship Id="rId3" Type="http://schemas.openxmlformats.org/officeDocument/2006/relationships/hyperlink" Target="http://window.edu.ru/resource/479/8047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54:00Z</dcterms:created>
  <dc:creator>Svetlana</dc:creator>
  <dc:description/>
  <cp:keywords/>
  <dc:language>en-US</dc:language>
  <cp:lastModifiedBy>Admin</cp:lastModifiedBy>
  <dcterms:modified xsi:type="dcterms:W3CDTF">2018-11-09T07:28:00Z</dcterms:modified>
  <cp:revision>12</cp:revision>
  <dc:subject/>
  <dc:title>МИНИСТЕРСТВО ОБРАЗОВАНИЯ РОССИЙСКОЙ ФЕДЕРАЦИИ</dc:title>
</cp:coreProperties>
</file>