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сследовательский университет» 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8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8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УТВЕРЖДАЮ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Заведующий кафедрой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__________________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Е.Г. Жиляков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29.08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5671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по организации и проведению преддипломной практ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2"/>
              </w:rPr>
              <w:t>(6 курс)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/>
              <w:t>Специальность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bCs/>
              </w:rPr>
              <w:t>10.05.04 Информационно-аналитические системы безопасности</w:t>
            </w:r>
          </w:p>
        </w:tc>
      </w:tr>
      <w:tr>
        <w:trPr>
          <w:trHeight w:val="231" w:hRule="atLeast"/>
        </w:trPr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  <w:t>Профиль подготовки</w:t>
            </w:r>
          </w:p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rFonts w:eastAsia="Arial Unicode MS"/>
                <w:spacing w:val="-1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</w:rPr>
            </w:pPr>
            <w:r>
              <w:rPr>
                <w:bCs/>
              </w:rPr>
              <w:t>Автоматизация информационно-аналитической деятельн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0"/>
                <w:szCs w:val="20"/>
              </w:rPr>
            </w:pPr>
            <w:r>
              <w:rPr>
                <w:rFonts w:eastAsia="Arial Unicode MS"/>
                <w:spacing w:val="-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Шифр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оцент кафедры ИТСиТ, к.т.н., Е.И. Прохоренко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Шифр специальности (направления подготовки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ст. преподаватель кафедры ИТСиТ А.В. Курлов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rFonts w:eastAsia="Arial Unicode MS"/>
                <w:spacing w:val="-1"/>
              </w:rPr>
              <w:t>№ 1 от 29.08.2018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ктика служит важным этапом профессиональной подготовки специалистов в области информационно-аналитических систем безопасности. Специалистам специальности 10.05.04 Информационно-аналитические системы безопасности необходимы знания современных основных приемов работы в локальных и глобальных компьютерных сетях с соблюдением принципов защиты информации, архитектуры информационных систем, основных видов информации и особенности ее хранения, обработки, передачи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направлена на закрепление, расширение, углубление и систематизацию знаний, полученных при изучении дисциплин основной профессиональной образовательной программы, приобретение первоначального практического опыта решения информационно-аналитических и исследовательских задач. 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/>
      </w:pPr>
      <w:r>
        <w:rPr>
          <w:b/>
          <w:sz w:val="28"/>
          <w:szCs w:val="28"/>
        </w:rPr>
        <w:t>2. Цель и задачи практики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цели прохождения преддипломной практики:</w:t>
      </w:r>
    </w:p>
    <w:p>
      <w:pPr>
        <w:pStyle w:val="Normal"/>
        <w:spacing w:lineRule="auto" w:line="312"/>
        <w:ind w:firstLine="680"/>
        <w:rPr>
          <w:rFonts w:eastAsia="Calibri"/>
          <w:lang w:eastAsia="en-US"/>
        </w:rPr>
      </w:pPr>
      <w:r>
        <w:rPr>
          <w:sz w:val="28"/>
          <w:szCs w:val="28"/>
        </w:rPr>
        <w:t>Обеспечение профессионального образования, способствующего социальной, академической мобильности, востребованности  на рынке труда, успешной карьере, сотрудничеству в командах региональных структур, профессиональной самореализации в области информационно-аналитической деятельност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12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цели прохождения преддипломной  практики: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дает обучающемуся возможность непосредственно применять полученные теоретические знания и практические умения на предприятиях связи, в организациях, лабораториях, центрах по специализации «Автоматизация информационно-аналитической деятельности». Содержание преддипломной практики направлено на овладение студентами навыков профессиональной деятельности по специальности 10.05.04.65 Информационно-аналитические системы безопасности, закрепление, расширение, углубление и систематизацию знаний, полученных при изучении дисциплин профессионального цикла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Задачи  преддипломной практики определяется темой ВКР (выпускной квалификационной работы):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знакомление с производственной структурой и с производственной программой предприятия, перспективами и планами его развития; планами расширения номенклатуры и повышения качества предоставляемых услуг связи, с экономическими показателями работы предприятия;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Изучение учебно-методической литературы, лабораторного и программного обеспечения; форм организации производственной деятельности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Освоение приемов и правил обслуживания отдельных видов оборудования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- Изучение новой техники и телекоммуникационных технологий, применяемых на предприятии; мероприятий по технике безопасности и противопожарных мероприятий; системой контроля качества предоставляемых услуг связи; системой технической эксплуатации оборудования коммутационных станций, узлов, центров, студий, аппаратных; системой учета стоимости представляемых услуг связи и расчета с абонентами;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библиографического поиска по теме выпускной квалификационной работы с использованием отечественных и зарубежных периодических изданий, руководящих документов отрасли, рекомендаций ITU-T, монографий и учебников;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го поиска с использованием ресурсов сети Интернет, баз данных, электронных ресурсов Научной библиотеки и т.д.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типовыми решениями по поставленной в выпускной работе проблеме;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углубленного изучения и проработки технических вопросов, связанных с темой выпускной работы;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приобретение дополнительных навыков по работе с инфокоммуникационной аппаратурой, персональными компьютерами и контрольно-измерительной техникой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Основными задачами преддипломной практики являются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корректировка темы ВКР;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разработка исходных данных и технического задания на ВКР;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сбор материалов к ВКР;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подготовка к выполнению ВКР;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приобретение студентами опыта в решении реальных профессиональных задач или исследовании актуальных научных проблем.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актики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Содержание практики соответствует требованиям Положения о практике студентов НИУ «БелГУ» и направлено на овладение студентами навыков профессиональной деятельности по специальности 10.05.04 Информационно-аналитические системы безопасности, закрепление, расширение, углубление и систематизацию знаний, полученных при изучении дисциплин ОПОП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рактики студенты оформляют всю необходимую документацию в соответствии с требованиями программы практики (дневник, отчет). 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практики, базы практики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Организация прак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а на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 выполнение государственных требований к минимуму содержания и уровню подготовки выпускников в соответствии с специальностью 10.05.04  Информационно-аналитические системы безопасности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 и последовательность овладения студентами профессиональной деятельностью в соответствии с программами практик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Практика может проводиться в структурных подразделениях НИУ «БелГУ», или на предприятиях, в учреждениях и организациях соответствующего профиля. Местом проведения практики являются: предприятия-операторы связи, охранные предприятия, научно-исследовательские, промышленные предприятия, отвечающие общим требованиям к подбору баз практик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-</w:t>
        <w:tab/>
        <w:t>оснащенность современными программно-аппаратными комплексами по защите информации, измерительной и компьютерной техникой, специализированным программным обеспечением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квалифицированного персонала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лизкое, по возможности, территориальное расположение базовых предприятий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баз практик осуществляется выпускающей кафедрой информационно-телекоммуникационных систем и технологий на основе прямых связей, договоров с организациями независимо от их организационно-правовых форм и форм собственности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Студенты, заключающие с организациями индивидуальный договор (контракт) о целевой контрактной подготовке, преддипломную практику, как правило, проходят в этих организациях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руководство практикой осуществляет кафедра информационно-телекоммуникационных систем и технологий БелГУ. Непосредственное руководство практикой осуществляется ответственным лицом от организации-базы практики.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актики от БелГУ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связь с руководителями практики от организации и совместно с ними составляют рабочую программу проведения практики; разрабатывают тематику индивидуальных заданий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участие в распределении студентов по рабочим местам или перемещении их по видам работ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совместно с руководителями практики от организации за соблюдение студентами правил техники безопасности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соблюдением сроков практики и ее содержанием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казывают методическую помощь студентам при выполнении ими индивидуальных заданий и сборе материалов к выпускной (квалификационной работе)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, с момента зачисления в качестве практикантов на рабочие места, студенты образовательных учреждений высшего профессионального образования  обязаны: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выполнять задания, предусмотренные программой практики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действующие в организациях правила внутреннего трудового распорядка;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зучать и строго соблюдать нормы охраны труда и правила пожарной безопасности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новные этапы и примерный план практики</w:t>
      </w:r>
    </w:p>
    <w:p>
      <w:pPr>
        <w:pStyle w:val="Normal"/>
        <w:spacing w:lineRule="auto" w:line="312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сновных видов работ по практике представлено в таблице 1.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rPr>
          <w:b/>
          <w:b/>
        </w:rPr>
      </w:pPr>
      <w:r>
        <w:rPr>
          <w:b/>
        </w:rPr>
        <w:t>Таблица 1 – Наименование этапов и работ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83"/>
        <w:gridCol w:w="6403"/>
      </w:tblGrid>
      <w:tr>
        <w:trPr>
          <w:trHeight w:val="87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(этапы) практи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Виды работ на практике, включая самостоятельную работу студентов и трудоемкость  (в днях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hanging="26"/>
              <w:rPr>
                <w:bCs/>
              </w:rPr>
            </w:pPr>
            <w:r>
              <w:rPr>
                <w:bCs/>
                <w:i/>
              </w:rPr>
              <w:t>Раздел 1</w:t>
            </w:r>
            <w:r>
              <w:rPr>
                <w:bCs/>
              </w:rPr>
              <w:t>. Установочная конференция по практик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, содержание, формы организации и порядок прохождения практики. Получение индивидуального задания на практик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день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2.</w:t>
            </w:r>
            <w:r>
              <w:rPr>
                <w:bCs/>
              </w:rPr>
              <w:t xml:space="preserve"> Инструктаж по технике безопасности на рабочем мест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Правил по технике безопасности, общий инструктаж и первичный инструктаж на рабочем месте, требования по трудовой дисциплин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1 день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3.</w:t>
            </w:r>
            <w:r>
              <w:rPr>
                <w:bCs/>
              </w:rPr>
              <w:t xml:space="preserve"> Подготовительный этап. Выполнение заданий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lang w:eastAsia="ar-SA"/>
              </w:rPr>
              <w:t xml:space="preserve">Изучение учебно-методической литературы, лабораторного и программного обеспечения; форм организации производственной деятельности. </w:t>
            </w:r>
            <w:r>
              <w:rPr/>
              <w:t>Законодательная и нормативная база правового регулирования вопросов обеспечения защиты конфиденциальной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ёрнутый анализ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) Законы РФ, нормативно-правовые акты, руководящие и нормативно-методические документы, требования по обеспечению защиты персональных данн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Национальные и отраслевые стандарты в области информационной безопас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/>
              <w:t xml:space="preserve">3) </w:t>
            </w:r>
            <w:r>
              <w:rPr>
                <w:spacing w:val="-6"/>
              </w:rPr>
              <w:t>Государственное регулирование в сфере информационной безопасности, органы государственной власти, ответственные за ИБ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Изучение системы лицензирования деятельности по защите информации, сертификации средств и аттестации объектов информатизации в Российской Федерации</w:t>
            </w:r>
            <w:r>
              <w:rPr>
                <w:b/>
                <w:bCs/>
              </w:rPr>
              <w:t xml:space="preserve"> (10 дней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 4.</w:t>
            </w:r>
            <w:r>
              <w:rPr>
                <w:bCs/>
              </w:rPr>
              <w:t xml:space="preserve"> Производственный этап. Выполнение заданий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6"/>
              </w:rPr>
              <w:t xml:space="preserve">1) Аналитическая деятельность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 xml:space="preserve">Изучение учебно-методической литературы, лабораторного и программного обеспечения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Подготовка к проведению практических исследований по выбранной теме выпускной квалификационной работе, изучение теоретического и практического материала, касающегося избран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архитектуры предприятий различных профилей, Анализ основных методов реализации вычислительных систем, сетей и телекоммуникаций, Основные виды информации и особенности ее хранения, обработки, передачи, архитектура информационных систем, Основные приемы работы в локальных и глобальных компьютерных сетях с соблюдением принципов защиты информации, Особенности информационных технологий </w:t>
            </w:r>
            <w:r>
              <w:rPr>
                <w:b/>
                <w:bCs/>
              </w:rPr>
              <w:t>(17 дней)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bCs/>
              </w:rPr>
              <w:t xml:space="preserve">2) Практическая деятельность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актических исследований. Выбор основных компьютерных технологий для разработки, редактирования, хранения и передачи профессиональной информации, Выбор объектов предметной области при реализации задач защиты информации в производственной сфере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Применение средств вычислительной техники для решения профессиональных задач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методов обеспечения информационной безопасности бизнес-процессов и ИТ-инфраструктуры предпри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угроз несанкционированного доступа (НСД) к информации. Изучение правил разработка частной модели угроз безопасности информац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принципа формирование структуры системы защиты информации на предприят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редств защиты информации в каналах связи Изучение принципов построения корпоративной инфраструктуры открытых ключей (PKI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редств мониторинга и аудита информационной безопас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средств защиты информации на рабочих станциях Изучение средств защиты электронной почты Изучение превентивных мероприятий по предупреждению возможной утечки защищаемой информации </w:t>
            </w:r>
            <w:r>
              <w:rPr>
                <w:b/>
                <w:bCs/>
              </w:rPr>
              <w:t>(18 дней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5.</w:t>
            </w:r>
            <w:r>
              <w:rPr>
                <w:bCs/>
              </w:rPr>
              <w:t xml:space="preserve"> Подготовка отчета по практик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/>
              <w:t>Изучение технической документации, оформление отчет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(2 дня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  <w:i/>
              </w:rPr>
              <w:t>Раздел 6.</w:t>
            </w:r>
            <w:r>
              <w:rPr>
                <w:bCs/>
              </w:rPr>
              <w:t xml:space="preserve"> Публичная защита отчета по практик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презентац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щита отчета по практике </w:t>
            </w:r>
            <w:r>
              <w:rPr>
                <w:b/>
                <w:bCs/>
              </w:rPr>
              <w:t>(1 день)</w:t>
            </w:r>
          </w:p>
        </w:tc>
      </w:tr>
    </w:tbl>
    <w:p>
      <w:pPr>
        <w:pStyle w:val="Normal"/>
        <w:shd w:fill="FFFFFF" w:val="clear"/>
        <w:spacing w:lineRule="auto" w:line="312"/>
        <w:ind w:firstLine="6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6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рма отчетности студента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ой и видом отчетности студентов НИУ «БелГУ» о прохождении практики являются: дневник, отчет (Приложения А, Б)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завершению преддипломной практики организуется защита отчета, а также итоговая конференция (научный семинар) по практике.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bCs/>
          <w:iCs/>
          <w:sz w:val="28"/>
          <w:szCs w:val="28"/>
        </w:rPr>
        <w:t xml:space="preserve">Формой итогового контроля является </w:t>
      </w:r>
      <w:r>
        <w:rPr>
          <w:b/>
          <w:bCs/>
          <w:iCs/>
          <w:sz w:val="28"/>
          <w:szCs w:val="28"/>
        </w:rPr>
        <w:t xml:space="preserve">защита отчета с оценкой. </w:t>
      </w:r>
      <w:r>
        <w:rPr>
          <w:bCs/>
          <w:iCs/>
          <w:sz w:val="28"/>
          <w:szCs w:val="28"/>
        </w:rPr>
        <w:t xml:space="preserve">Работа студентов на практике оценивается дифференцированно (отлично, хорошо, удовлетворительно, неудовлетворительно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выставляется руководителем практики от учебного заведения на основании наблюдений за самостоятельной работой практиканта, выполнения индивидуальных заданий, характеристики и предварительной оценки руководителя практики от организации. Отзыв руководителя от предприятия должен содержать объективную оценку деятельности студента на предприятии во время практики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</w:rPr>
      </w:pPr>
      <w:r>
        <w:rPr>
          <w:bCs/>
          <w:iCs/>
          <w:sz w:val="28"/>
          <w:szCs w:val="28"/>
        </w:rPr>
        <w:t>Оценка практики приравнивается к оценкам теоретического обучения и учитывается при подведении итогов общей успеваемости студентов.</w:t>
      </w:r>
    </w:p>
    <w:p>
      <w:pPr>
        <w:pStyle w:val="Normal"/>
        <w:shd w:fill="FFFFFF" w:val="clear"/>
        <w:spacing w:lineRule="auto" w:line="312"/>
        <w:ind w:firstLine="6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держание отчета по практике</w:t>
      </w:r>
    </w:p>
    <w:p>
      <w:pPr>
        <w:pStyle w:val="Normal"/>
        <w:shd w:fill="FFFFFF" w:val="clear"/>
        <w:spacing w:lineRule="auto" w:line="312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Шаблон отчета по практике выдается руководителем практики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включать следующие основные структурные элементы: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Титульный лист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ведение, в котором указываются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цель, задачи, место, дата начала и продолжительность практики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чень основных работ и заданий, выполненных в процессе практики.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Основная часть, содержащая результаты выполнения работ (развернутый отчет по результатам работ, отраженных в дневнике практики):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темы ВКР (Приведите название темы. Охарактеризуйте тему Вашей выпускной работы со следующих позиций: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актуальность в свете тенденций современного развития информационно-коммуникационных технологий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перечислите сегменты рынка, заинтересованные в Вашей продукции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) обоснуйте методы достижения цели и инструментарий платформы их реализации)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траслевых руководящих технических материалов (Приведите перечень РТМ, РД, ГОСТ и т.д.)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поиск по тематике ВКР (Приведите список источников (оформить по ГОСТ))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й техники и телекоммуникационных технологий (Приведите краткое описание)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иповыми решениями по поставленной в выпускной работе проблеме (Приведите краткое описание, схемы, рисунки)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ланк технического задания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>5. Составление календарного плана выполнения работы.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>6. Заключение, включающее: индивидуальные выводы, описание навыков и умений, приобретенных в процессе практики;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5. Приложения, которые могут включать: иллюстрации в виде фотографий, графиков, рисунков, схем, таблиц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Список использованных источников.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>7. Отзыв руководителя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ебования к оформлению отчета по практике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Основные требования, предъявляемые к оформлению отчета по практике: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тчет должен быть отпечатан на компьютере через 1,5 интервала шрифт Times New Roman, кегль 14 pt; размеры полей: верхнее и нижнее – 2 см, левое – 3 см, правое – 1,5 см; 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омер страницы проставляется в нижнем правом углу листа, первый лист – Титульный (номер страницы на нем не ставится);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екомендуемый объем отчета 10 – 20 страниц (без приложений)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 отчет могут быть включены приложения, объемом не более 20 страниц, которые имеют общую с отчетом нумерацию страниц;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тчет должен быть иллюстрирован таблицами, графиками, схемами и т.п.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8"/>
          <w:szCs w:val="28"/>
        </w:rPr>
        <w:t xml:space="preserve">Практикант представляет отчет в сброшюрованном виде вместе с Дневником прохождения преддипломной практики ответственному за проведение практики преподавателю. 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зультаты практики, критерии оценки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Процедура оценивания знаний, умений, владений по преддипломной практике включает учет успешности по всем видам заявленных оценочных средств.</w:t>
      </w:r>
      <w:r>
        <w:rPr>
          <w:bCs/>
          <w:iCs/>
          <w:sz w:val="28"/>
          <w:szCs w:val="28"/>
        </w:rPr>
        <w:t xml:space="preserve"> По завершению преддипломной практики организуется защита отчета, а также итоговая конференция (научный семинар) по практике.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bCs/>
          <w:iCs/>
          <w:sz w:val="28"/>
          <w:szCs w:val="28"/>
        </w:rPr>
        <w:t xml:space="preserve">Формой итогового контроля является </w:t>
      </w:r>
      <w:r>
        <w:rPr>
          <w:b/>
          <w:bCs/>
          <w:iCs/>
          <w:sz w:val="28"/>
          <w:szCs w:val="28"/>
        </w:rPr>
        <w:t xml:space="preserve">защита отчета с оценкой. </w:t>
      </w:r>
      <w:r>
        <w:rPr>
          <w:bCs/>
          <w:iCs/>
          <w:sz w:val="28"/>
          <w:szCs w:val="28"/>
        </w:rPr>
        <w:t xml:space="preserve">Работа студентов на практике оценивается дифференцированно (отлично, хорошо, удовлетворительно, неудовлетворительно. </w:t>
      </w:r>
    </w:p>
    <w:p>
      <w:pPr>
        <w:pStyle w:val="Normal"/>
        <w:spacing w:lineRule="auto" w:line="312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выставляется руководителем практики от учебного заведения на основании наблюдений за самостоятельной работой практиканта, выполнения индивидуальных заданий. Отзыв руководителя должен содержать объективную оценку деятельности студента во время практики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Оценка практики приравнивается к оценкам теоретического обучения и учитывается при подведении итогов общей успеваемости студентов.</w:t>
      </w:r>
    </w:p>
    <w:p>
      <w:pPr>
        <w:pStyle w:val="Style16"/>
        <w:spacing w:lineRule="auto" w:line="240" w:before="60" w:after="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240"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 оценки результативности проведения практики</w:t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723"/>
        <w:gridCol w:w="5054"/>
        <w:gridCol w:w="1035"/>
      </w:tblGrid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оценк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>
          <w:trHeight w:val="28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Выполнение программы практики и качество выполнения заданий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1. Полностью и качествен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2. Не полностью, незначительные отклонения от качественных пара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3. С существенными нарушениями качественных пара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.4. С грубыми нарушениями качественных пара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ответствие выполненной работы программе практик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1. Полностью соответствует программе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2. Не полное соответствие, имеются незначительные отклонения от программы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3. Имеются существенные отклонения от программы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4. Практически полностью не соответствует программе прак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блюдение календарного плана выполнения отчет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1. Полное соблюдение установленных сро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2. Незначительные отклонения от установленных сроков (до 3 рабочих дне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3. Существенные отклонения от установленных сроков (от 4 до 6 рабочих дне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3.4. Отклонение свыше 6 рабочих дн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бор и обобщение данных для научно-исследовательской работы (курсовые и выпускные квалификационные работы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1. Собран фактический материал, который представлен в качестве чернового варианта курсовой работы или главы выпускной квалификационной рабо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2. Собран фактический материал, который представлен в качестве приложений к отчету, таблиц, графиков и п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3. Собран фактический материал, но не произведено его обобщ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4.4. Фактический материал не собр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ачество оформления отчетных документ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1. Полное соответствие стандартам НИУ «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2. Незначительные отклонения от принятых стандартов «НИУ 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3. Существенные отклонения от принятых стандартов «НИУ 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.4. Грубое отклонение от принятых стандартов «НИУ БелГ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Участие в производственном процессе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1. Активно и творче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2. Недостаточно активно, мало инициатив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3. Эпизодиче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6.4. Не участвов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иобретение профессиональных навык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1. Разнообразные, необходимые специалистам данного профи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2. Однотипные, необходимые специалистам данного профи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3. Отдельные, необходимые специалистам данного профи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.4. Не приобр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Оценка руководителя практики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1. Отлич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2. Хорош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3. 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8.4. Не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тветы на вопросы при защите отчета по практик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1. Отлич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2. Хорош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3. 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9.4. Неудовлетворите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9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58"/>
              <w:jc w:val="both"/>
              <w:rPr/>
            </w:pPr>
            <w:r>
              <w:rPr>
                <w:b/>
              </w:rPr>
              <w:t>Итоговая оценка</w:t>
            </w:r>
            <w:r>
              <w:rPr/>
              <w:t xml:space="preserve"> определяется как среднее арифметическое по всем направлениям оценки.</w:t>
            </w:r>
          </w:p>
        </w:tc>
      </w:tr>
      <w:tr>
        <w:trPr>
          <w:trHeight w:val="529" w:hRule="atLeast"/>
        </w:trPr>
        <w:tc>
          <w:tcPr>
            <w:tcW w:w="9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58"/>
              <w:jc w:val="both"/>
              <w:rPr/>
            </w:pPr>
            <w:r>
              <w:rPr/>
              <w:t>Оценка «Неудовлетворительно» ставится студенту, получившему средний балл ниже 2,5, а также студенту, который не выполнил программу практики, обнаружил слабое знание теории, был отстранен от прохождения практики в связи с нарушением правил техники безопасности или внутреннего распорядка предприятия (учреждения, организации)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312"/>
        <w:ind w:left="283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10. Учебно-методическое и информационное обеспечение производственной практики</w:t>
      </w:r>
    </w:p>
    <w:p>
      <w:pPr>
        <w:pStyle w:val="21"/>
        <w:widowControl/>
        <w:tabs>
          <w:tab w:val="clear" w:pos="708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 Перечень основной литературы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исеев А.И., Жмуров Д.Б. Информационная безопасность распределённых информационных систем: учебник / Изд-во Самара. гос. аэрокосм. ун-та, 2013. – 180 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sz w:val="28"/>
          <w:szCs w:val="28"/>
        </w:rPr>
        <w:t xml:space="preserve">Начкебия М.С. Основы документооборота в организации: Учебно-методический </w:t>
      </w:r>
      <w:r>
        <w:rPr>
          <w:sz w:val="28"/>
          <w:szCs w:val="28"/>
          <w:lang w:val="en-US"/>
        </w:rPr>
        <w:t>комплекс</w:t>
      </w:r>
      <w:r>
        <w:rPr>
          <w:sz w:val="28"/>
          <w:szCs w:val="28"/>
        </w:rPr>
        <w:t>: Электронный ресурс / М. С. Начкебия; М.С. Начкебия. - Белгород, 2014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12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ляжных В.А., Гирик А.В. Экспертные системы комплексной оценки безопасности автоматизированных информационных и коммуникационных систем: Учебно-методическое пособие - В.А. Заляжных, А.В. Гирик. СПб.: Университет ИТМО, 2014. - 136 с. Режим доступа: http://window.edu.ru/resource/476/80476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аторин Ю.Ф., Разумовский А.В., Спивак А.И. Защита информации техническими средствами: Учеб. пособие.  Ю.Ф. Каторин, А.В. Разумовский, А.И. Спивак. СПб: НИУ ИТМО, 2012. - 416 с. Режим доступа: </w:t>
      </w:r>
      <w:hyperlink r:id="rId2">
        <w:r>
          <w:rPr>
            <w:rStyle w:val="InternetLink"/>
            <w:sz w:val="28"/>
            <w:szCs w:val="28"/>
            <w:lang w:val="en-US"/>
          </w:rPr>
          <w:t>http://window.edu.ru/resource/565/78565</w:t>
        </w:r>
      </w:hyperlink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укина, Е.Г. Введение в криптографию: сборник задач и упражнений / Е.Г. Кукина, В.А. Романьков. - Омск: Омский государственный университет, 2013. - 91 с. - ISBN 978-5-7779-1588-7; [Электронный ресурс]. - URL: //biblioclub.ru/index.php?page=book&amp;id=23767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голюк А.А.  Защита приложений от модификации. Дополнительные материалы: учебное пособие. А.А.  Оголюк. СПб.: НИУ ИТМО, 2014.-122 с.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http://window.edu.ru/resource/479/80479</w:t>
        </w:r>
      </w:hyperlink>
    </w:p>
    <w:p>
      <w:pPr>
        <w:pStyle w:val="21"/>
        <w:widowControl/>
        <w:tabs>
          <w:tab w:val="clear" w:pos="708"/>
          <w:tab w:val="left" w:pos="0" w:leader="none"/>
        </w:tabs>
        <w:spacing w:lineRule="auto" w:line="31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widowControl/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Перечень дополнитель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верченков В.И., Рытов М.Ю. Служба защиты информации: организация и управление: учебное пособие для вузов: / В.И. Аверченков, М.Ю. Рытов. Издательство: Флинта, 2011 г.</w:t>
        <w:tab/>
        <w:t>Режим доступа: http://www.knigafund.ru/books/116368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илиди В.С.    Криптография. Вводные главы: Учебное пособие / В.С. Пилиди. Ростов-на-Дону: ЮФУ, 2009. - 110 с.    Режим доступа: http://window.edu.ru/resource/816/68816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Шаньгин В.Ф. Защита компьютерной информации. Эффективные методы и средства. – В.Ф. Шаньгин. М.: ДМК Пресс, 2010 г. </w:t>
        <w:tab/>
        <w:t xml:space="preserve">Режим доступа: </w:t>
      </w:r>
      <w:hyperlink r:id="rId4">
        <w:r>
          <w:rPr>
            <w:rStyle w:val="InternetLink"/>
            <w:sz w:val="28"/>
            <w:szCs w:val="28"/>
            <w:lang w:val="en-US"/>
          </w:rPr>
          <w:t>http://www.knigafund.ru/books/54504</w:t>
        </w:r>
      </w:hyperlink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етренко С.А., Курбатов В.А. Политики безопасности компании при работе в интернет: / С.А. Петренко, В.А. Курбатов. ДМК Пресс, - 2011г. – 396 с. Режим доступа: </w:t>
      </w:r>
      <w:hyperlink r:id="rId5">
        <w:r>
          <w:rPr>
            <w:rStyle w:val="InternetLink"/>
            <w:sz w:val="28"/>
            <w:szCs w:val="28"/>
            <w:lang w:val="en-US"/>
          </w:rPr>
          <w:t>http://www.knigafund.ru/books/106147</w:t>
        </w:r>
      </w:hyperlink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аронов А.Е. Основы информационной безопасности при работе на компьютере: / А.Е. Фаронов. Издательство: ИНТУИТ, 2011 г. Режим доступа: http://www.knigafund.ru/books/42973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цын В.Г. Информационная безопасность вычислительной техники. Учебное пособие: / В.Г. Спицын Томск: Эль Контент, 2011. Режим доступа: http://www.biblioclub.ru/index.php?page=book&amp;id=208694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каренко С. И.Информационная безопасность: учебное пособие для вузов / Ставрополь: СФ МГГУ им. Шолохова, 2009. – 372 с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уприянов А.И., Сахаров А.В., Шевцов В.А.Основы защиты информации: Учебник для студентов вузов / 3-е изд., М.: "Академия", 2008. - 256 с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атчин Ю.А., Климова Е.В. Основы информационной безопасности: уч. пособие / СПб: СПбГУ ИТМО, 2009. – 8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лов В.С. Информационно-аналитические системы: основы проектирования и применения : Учебно-практическое пособие : Электронный ресурс / В. С. Белов; В.С. Белов. - 2-е изд., перераб. и доп. - Москва : Евразийский открытый институт, 2010. - 111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лов Е.Б., Лось В.П., Мещеряков Р.В., Шелупанов А.А. Основы информационной безопасности: учеб. пособие / М. :Горячая линия – Телеком, 2011.- 544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12" w:before="0" w:after="0"/>
        <w:ind w:left="426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фиденциальное делопроизводство и защищенный электронный документооборот: учебник / А.Г. Фабричнов, А.С. Дёмушкин, Т.В. Кондрашова, Н.Н. Куняев. - М.: Логос, 2011. - 452 с. - (Новая университетская библиотека). [Электронный ресурс]. - URL: http://biblioclub.ru/index.php?page=book&amp;id=84996</w:t>
      </w:r>
    </w:p>
    <w:p>
      <w:pPr>
        <w:pStyle w:val="21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31"/>
        <w:rPr/>
      </w:pPr>
      <w:r>
        <w:rPr>
          <w:sz w:val="24"/>
          <w:szCs w:val="24"/>
        </w:rPr>
        <w:t>Приложение 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</w:t>
      </w:r>
    </w:p>
    <w:p>
      <w:pPr>
        <w:pStyle w:val="Normal"/>
        <w:jc w:val="center"/>
        <w:rPr/>
      </w:pPr>
      <w:r>
        <w:rPr>
          <w:b/>
        </w:rPr>
        <w:t>ИССЛЕДОВАТЕЛЬ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ИУ «БелГУ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ИНФОРМАЦИОННО-ТЕЛЕКОММУНИКАЦИ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 И ТЕХНОЛОГ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jc w:val="center"/>
        <w:rPr/>
      </w:pPr>
      <w:r>
        <w:rPr>
          <w:b/>
        </w:rPr>
        <w:t>ПРЕДДИПЛОМ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тудента</w:t>
      </w:r>
      <w:r>
        <w:rPr>
          <w:i/>
          <w:iCs/>
          <w:sz w:val="24"/>
          <w:szCs w:val="24"/>
          <w:u w:val="single"/>
        </w:rPr>
        <w:t xml:space="preserve">                             </w:t>
        <w:tab/>
        <w:tab/>
        <w:tab/>
        <w:tab/>
        <w:tab/>
        <w:tab/>
        <w:tab/>
      </w:r>
      <w:r>
        <w:rPr>
          <w:iCs/>
          <w:sz w:val="24"/>
          <w:szCs w:val="24"/>
        </w:rPr>
        <w:t>__________</w:t>
      </w:r>
      <w:r>
        <w:rPr>
          <w:i/>
          <w:iCs/>
          <w:sz w:val="24"/>
          <w:szCs w:val="24"/>
          <w:u w:val="single"/>
        </w:rPr>
        <w:t xml:space="preserve">               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кафедры </w:t>
      </w:r>
      <w:r>
        <w:rPr>
          <w:i/>
          <w:iCs/>
          <w:u w:val="single"/>
        </w:rPr>
        <w:t xml:space="preserve">                    информационно-телекоммуникационных систем и  технологий  </w:t>
      </w:r>
      <w:r>
        <w:rPr>
          <w:i/>
          <w:iCs/>
        </w:rPr>
        <w:t xml:space="preserve">                                                            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специальность</w:t>
      </w:r>
      <w:r>
        <w:rPr>
          <w:iCs/>
        </w:rPr>
        <w:t>____________________________________________________</w:t>
      </w:r>
      <w:r>
        <w:rPr>
          <w:i/>
          <w:iCs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№ </w:t>
      </w:r>
      <w:r>
        <w:rPr/>
        <w:t>и полное наимен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     </w:t>
      </w:r>
      <w:r>
        <w:rPr>
          <w:i/>
          <w:iCs/>
          <w:u w:val="single"/>
        </w:rPr>
        <w:tab/>
        <w:t xml:space="preserve">                  </w:t>
      </w:r>
      <w:r>
        <w:rPr/>
        <w:t>курса</w:t>
      </w:r>
      <w:r>
        <w:rPr>
          <w:i/>
          <w:iCs/>
          <w:u w:val="single"/>
        </w:rPr>
        <w:t xml:space="preserve">                           </w:t>
        <w:tab/>
        <w:tab/>
        <w:tab/>
        <w:tab/>
        <w:t xml:space="preserve">                 </w:t>
      </w:r>
      <w:r>
        <w:rPr/>
        <w:t xml:space="preserve">групп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актики от кафедры </w:t>
      </w:r>
      <w:r>
        <w:rPr>
          <w:i/>
          <w:iCs/>
          <w:u w:val="single"/>
        </w:rPr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актики от предприятия </w:t>
      </w:r>
      <w:r>
        <w:rPr>
          <w:i/>
          <w:iCs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  <w:r>
        <w:rPr>
          <w:i/>
          <w:iCs/>
        </w:rPr>
        <w:t>__</w:t>
      </w:r>
      <w:r>
        <w:rPr/>
        <w:t xml:space="preserve"> / 20__ учебного года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ЛЕНДАРНЫЙ ПЛАН РАБОТЫ СТУДЕНТА НА ПЕРИОД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был к месту практики </w:t>
      </w:r>
      <w:r>
        <w:rPr>
          <w:i/>
          <w:iCs/>
          <w:u w:val="single"/>
        </w:rPr>
        <w:t xml:space="preserve"> </w:t>
        <w:tab/>
        <w:t>______</w:t>
        <w:tab/>
        <w:t>20</w:t>
        <w:tab/>
        <w:t>г.</w:t>
      </w:r>
    </w:p>
    <w:p>
      <w:pPr>
        <w:pStyle w:val="Normal"/>
        <w:jc w:val="right"/>
        <w:rPr/>
      </w:pPr>
      <w:r>
        <w:rPr/>
        <w:t>Выбыл в НИУ «БелГУ»</w:t>
      </w:r>
      <w:r>
        <w:rPr>
          <w:i/>
          <w:iCs/>
          <w:u w:val="single"/>
        </w:rPr>
        <w:tab/>
        <w:tab/>
        <w:tab/>
        <w:t>20</w:t>
        <w:tab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11"/>
        <w:gridCol w:w="2126"/>
        <w:gridCol w:w="208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выполнено</w:t>
            </w:r>
          </w:p>
        </w:tc>
      </w:tr>
      <w:tr>
        <w:trPr>
          <w:trHeight w:val="6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актики от кафедры </w:t>
      </w:r>
      <w:r>
        <w:rPr>
          <w:i/>
          <w:iCs/>
          <w:u w:val="single"/>
        </w:rPr>
        <w:t xml:space="preserve">  </w:t>
        <w:tab/>
        <w:tab/>
        <w:tab/>
        <w:tab/>
        <w:tab/>
        <w:tab/>
        <w:tab/>
        <w:t xml:space="preserve">                        </w:t>
      </w:r>
      <w:r>
        <w:rPr/>
        <w:t xml:space="preserve">         </w:t>
      </w:r>
    </w:p>
    <w:p>
      <w:pPr>
        <w:pStyle w:val="Normal"/>
        <w:jc w:val="right"/>
        <w:rPr/>
      </w:pPr>
      <w:r>
        <w:rPr/>
        <w:t>Фамилия, имя, отчество, подпис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уководитель практики от предприятия </w:t>
        <w:tab/>
        <w:t xml:space="preserve"> </w:t>
      </w:r>
      <w:r>
        <w:rPr>
          <w:i/>
          <w:iCs/>
          <w:u w:val="single"/>
        </w:rPr>
        <w:t xml:space="preserve">  </w:t>
        <w:tab/>
        <w:tab/>
        <w:tab/>
        <w:tab/>
        <w:tab/>
        <w:tab/>
        <w:t xml:space="preserve">                        </w:t>
      </w:r>
      <w:r>
        <w:rPr/>
        <w:t xml:space="preserve">         </w:t>
      </w:r>
    </w:p>
    <w:p>
      <w:pPr>
        <w:pStyle w:val="Normal"/>
        <w:jc w:val="right"/>
        <w:rPr/>
      </w:pPr>
      <w:r>
        <w:rPr/>
        <w:t>Фамилия, имя, отчество, подпис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СОДЕРЖАНИЕ И РЕЗУЛЬТАТЫ РАБОТ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2545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/>
            </w:pPr>
            <w:r>
              <w:rPr>
                <w:lang w:eastAsia="en-US"/>
              </w:rPr>
              <w:t>Дата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выполненных студентом работ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/>
            </w:pPr>
            <w:r>
              <w:rPr>
                <w:b/>
                <w:lang w:eastAsia="en-US"/>
              </w:rPr>
              <w:t>Подпись</w:t>
            </w:r>
            <w:r>
              <w:rPr>
                <w:lang w:eastAsia="en-US"/>
              </w:rPr>
              <w:t xml:space="preserve"> руководителя практики от предприятия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ВЫВОДЫ СТУДЕНТА О ПРАКТИКЕ (Отчет о работе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одпись студента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/оценка работы за практику/</w:t>
      </w:r>
    </w:p>
    <w:p>
      <w:pPr>
        <w:pStyle w:val="TextBody"/>
        <w:jc w:val="center"/>
        <w:rPr/>
      </w:pPr>
      <w:r>
        <w:rPr>
          <w:b/>
        </w:rPr>
        <w:t>руководителя преддипломной практикой от предприят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Студент ____________________________________ проходил преддипломную практику в ____________________________________________________ с </w:t>
      </w:r>
      <w:r>
        <w:rPr>
          <w:i/>
          <w:iCs/>
          <w:u w:val="single"/>
        </w:rPr>
        <w:t xml:space="preserve">   </w:t>
        <w:tab/>
        <w:tab/>
        <w:tab/>
        <w:tab/>
        <w:t xml:space="preserve"> </w:t>
      </w:r>
      <w:r>
        <w:rPr/>
        <w:t xml:space="preserve"> по </w:t>
      </w:r>
      <w:r>
        <w:rPr>
          <w:i/>
          <w:iCs/>
          <w:u w:val="single"/>
        </w:rPr>
        <w:t xml:space="preserve"> </w:t>
        <w:tab/>
        <w:tab/>
        <w:t xml:space="preserve">                      _</w:t>
      </w:r>
      <w:r>
        <w:rPr/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За время прохождения практики зарекомендовал себя ……(технические навыки, качество работы, активность, дисциплина и др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чания по ходу выполнения задания на практик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уемая оценка за преддипломную практику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руководителя практикой</w:t>
      </w:r>
    </w:p>
    <w:p>
      <w:pPr>
        <w:pStyle w:val="TextBody"/>
        <w:rPr/>
      </w:pPr>
      <w:r>
        <w:rPr>
          <w:iCs/>
        </w:rPr>
        <w:t>от предприятия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  <w:t xml:space="preserve">Печать 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Cs/>
        </w:rPr>
        <w:t xml:space="preserve"> </w:t>
      </w:r>
      <w:r>
        <w:rPr>
          <w:i/>
          <w:iCs/>
          <w:u w:val="single"/>
        </w:rPr>
        <w:t xml:space="preserve">        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«Утверждаю»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в. кафедрой 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яков Е.Г.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 ____________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ind w:left="7088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vertAlign w:val="superscript"/>
          <w:lang w:eastAsia="ar-SA"/>
        </w:rPr>
      </w:pPr>
      <w:r>
        <w:rPr>
          <w:b/>
          <w:sz w:val="20"/>
          <w:szCs w:val="20"/>
          <w:vertAlign w:val="superscript"/>
          <w:lang w:eastAsia="ar-SA"/>
        </w:rPr>
      </w:r>
    </w:p>
    <w:p>
      <w:pPr>
        <w:pStyle w:val="Normal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ЗАКЛЮЧЕНИЕ РУКОВОДИТЕЛЯ ОТ УНИВЕРСИТЕТА</w:t>
      </w:r>
    </w:p>
    <w:p>
      <w:pPr>
        <w:pStyle w:val="Normal"/>
        <w:ind w:right="-2" w:hanging="0"/>
        <w:jc w:val="center"/>
        <w:rPr/>
      </w:pPr>
      <w:r>
        <w:rPr>
          <w:b/>
          <w:lang w:eastAsia="ar-SA"/>
        </w:rPr>
        <w:t xml:space="preserve">О ПРОХОЖДЕНИИ ПРЕДДИПЛОМНОЙ ПРАКТИКИ </w:t>
      </w:r>
    </w:p>
    <w:p>
      <w:pPr>
        <w:pStyle w:val="Normal"/>
        <w:spacing w:before="0" w:after="120"/>
        <w:ind w:right="-2" w:hanging="0"/>
        <w:jc w:val="center"/>
        <w:rPr>
          <w:lang w:eastAsia="ar-SA"/>
        </w:rPr>
      </w:pPr>
      <w:r>
        <w:rPr>
          <w:lang w:eastAsia="ar-SA"/>
        </w:rPr>
        <w:t>студентом группы ___________</w:t>
      </w:r>
    </w:p>
    <w:p>
      <w:pPr>
        <w:pStyle w:val="Normal"/>
        <w:spacing w:before="0" w:after="120"/>
        <w:ind w:right="-2" w:hanging="0"/>
        <w:jc w:val="center"/>
        <w:rPr>
          <w:lang w:eastAsia="ar-SA"/>
        </w:rPr>
      </w:pPr>
      <w:r>
        <w:rPr>
          <w:lang w:eastAsia="ar-SA"/>
        </w:rPr>
        <w:t>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фамилия, имя, отчество</w:t>
      </w:r>
    </w:p>
    <w:p>
      <w:pPr>
        <w:pStyle w:val="Normal"/>
        <w:spacing w:before="0" w:after="120"/>
        <w:ind w:right="-2" w:hanging="0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pacing w:before="0" w:after="120"/>
        <w:ind w:right="-2" w:hanging="0"/>
        <w:jc w:val="center"/>
        <w:rPr>
          <w:lang w:eastAsia="ar-SA"/>
        </w:rPr>
      </w:pPr>
      <w:r>
        <w:rPr>
          <w:lang w:eastAsia="ar-SA"/>
        </w:rPr>
        <w:t>РЕЗУЛЬТАТЫ ПРАКТИКИ</w:t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  <w:t>В результате прохождения производственной практики студент полностью сформировал запланированные результаты обучения в соответствующие компетен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jc w:val="both"/>
        <w:outlineLvl w:val="0"/>
        <w:rPr/>
      </w:pPr>
      <w:r>
        <w:rPr/>
        <w:t>ОПК-3 Обладать способностью применять в профессиональной деятельности современные средства вычислительной техники и программное обеспечение, достижения информационных технологий для поиска и обработки информации по профилю профессиональной деятельности</w:t>
      </w:r>
    </w:p>
    <w:p>
      <w:pPr>
        <w:pStyle w:val="Normal"/>
        <w:ind w:right="-2" w:hanging="0"/>
        <w:rPr/>
      </w:pPr>
      <w:r>
        <w:rPr/>
        <w:t>ОПК-5 Обладать способностью использовать нормативные правовые акты в своей профессиональной деятельности</w:t>
      </w:r>
    </w:p>
    <w:p>
      <w:pPr>
        <w:pStyle w:val="Normal"/>
        <w:ind w:right="-2" w:hanging="0"/>
        <w:rPr>
          <w:spacing w:val="-2"/>
        </w:rPr>
      </w:pPr>
      <w:r>
        <w:rPr/>
        <w:t xml:space="preserve">ПК-2 Обладать </w:t>
      </w:r>
      <w:r>
        <w:rPr>
          <w:spacing w:val="-2"/>
        </w:rPr>
        <w:t>способностью применять методы анализа массивов данных и интерпретировать профессиональный смысл получаемых формальных результатов</w:t>
      </w:r>
    </w:p>
    <w:p>
      <w:pPr>
        <w:pStyle w:val="Normal"/>
        <w:ind w:right="-2" w:hanging="0"/>
        <w:rPr/>
      </w:pPr>
      <w:r>
        <w:rPr/>
        <w:t xml:space="preserve">ПК-3 Обладать </w:t>
      </w:r>
      <w:r>
        <w:rPr>
          <w:spacing w:val="-2"/>
        </w:rPr>
        <w:t xml:space="preserve">способностью осуществлять сбор, изучение, анализ и обобщение научно-технической информации, нормативных и методических материалов в области технологий информационно-аналитической деятельности и специальных ИАС, в том числе средств обеспечения </w:t>
      </w:r>
      <w:r>
        <w:rPr/>
        <w:t>их информационной безопасности.</w:t>
      </w:r>
    </w:p>
    <w:p>
      <w:pPr>
        <w:pStyle w:val="Normal"/>
        <w:ind w:right="-2" w:hanging="0"/>
        <w:rPr>
          <w:lang w:eastAsia="ar-SA"/>
        </w:rPr>
      </w:pPr>
      <w:r>
        <w:rPr/>
        <w:t>ПК-6 Обладать способностью готовить научно-технические отчеты, обзоры, публикации, доклады по результатам выполненных исследований</w:t>
      </w:r>
    </w:p>
    <w:p>
      <w:pPr>
        <w:pStyle w:val="Normal"/>
        <w:ind w:right="-2" w:hanging="0"/>
        <w:rPr>
          <w:lang w:eastAsia="ar-SA"/>
        </w:rPr>
      </w:pPr>
      <w:r>
        <w:rPr/>
        <w:t>ПК-8 Обладать способностью разрабатывать и исследовать модели технологических процессов обработки информации в специальных ИАС</w:t>
      </w:r>
    </w:p>
    <w:p>
      <w:pPr>
        <w:pStyle w:val="Normal"/>
        <w:ind w:right="-2" w:hanging="0"/>
        <w:rPr>
          <w:lang w:eastAsia="ar-SA"/>
        </w:rPr>
      </w:pPr>
      <w:r>
        <w:rPr/>
        <w:t>ПК-11 Обладать</w:t>
      </w:r>
      <w:r>
        <w:rPr>
          <w:spacing w:val="-2"/>
        </w:rPr>
        <w:t xml:space="preserve"> способностью разрабатывать проектные документы на создаваемые специальные ИАС, в том числе средства обеспечения их информационной безопасности</w:t>
      </w:r>
    </w:p>
    <w:p>
      <w:pPr>
        <w:pStyle w:val="Normal"/>
        <w:ind w:right="-2" w:hanging="0"/>
        <w:rPr>
          <w:lang w:eastAsia="ar-SA"/>
        </w:rPr>
      </w:pPr>
      <w:r>
        <w:rPr/>
        <w:t xml:space="preserve">ПСК-1.3 Обладать </w:t>
      </w:r>
      <w:r>
        <w:rPr>
          <w:spacing w:val="-2"/>
        </w:rPr>
        <w:t>способностью решать задачи анализа данных больших объемов</w:t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  <w:t>Оценка за практику:_________________________</w:t>
      </w:r>
    </w:p>
    <w:p>
      <w:pPr>
        <w:pStyle w:val="Normal"/>
        <w:spacing w:before="0" w:after="120"/>
        <w:ind w:right="-2" w:hanging="0"/>
        <w:rPr>
          <w:lang w:eastAsia="ar-SA"/>
        </w:rPr>
      </w:pPr>
      <w:r>
        <w:rPr>
          <w:lang w:eastAsia="ar-SA"/>
        </w:rPr>
        <w:t xml:space="preserve">Подпись руководителя от </w:t>
        <w:br/>
        <w:t>кафедры ИТСиТ_________________________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1"/>
        <w:spacing w:lineRule="auto" w:line="240"/>
        <w:ind w:left="3969" w:hanging="0"/>
        <w:jc w:val="right"/>
        <w:rPr/>
      </w:pPr>
      <w:r>
        <w:rPr>
          <w:b/>
        </w:rPr>
        <w:t>Приложение Б</w:t>
      </w:r>
    </w:p>
    <w:p>
      <w:pPr>
        <w:pStyle w:val="Normal"/>
        <w:ind w:right="-285" w:hanging="0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ГОРОДСКИЙ ГОСУДАРСТВЕННЫЙ НАЦИОНАЛЬНЫЙ ИССЛЕДОВАТЕЛЬСКИЙ УНИВЕРСИТЕТ»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(НИУ «БелГУ»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</w:rPr>
      </w:pPr>
      <w:r>
        <w:rPr>
          <w:rFonts w:cs="Bookman Old Style" w:ascii="Bookman Old Style" w:hAnsi="Bookman Old Style"/>
          <w:b/>
          <w:spacing w:val="1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СТИТУТ ИНЖЕНЕРНЫХ И ЦИФРОВЫХ ТЕХНОЛОГ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ФЕДРА ИНФОРМАЦИОННО-ТЕЛЕКОММУНИКАЦИОННЫХ СИСТЕМ И ТЕХНОЛОГИЙ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i/>
          <w:i/>
          <w:spacing w:val="-18"/>
          <w:sz w:val="28"/>
          <w:szCs w:val="28"/>
        </w:rPr>
      </w:pPr>
      <w:r>
        <w:rPr>
          <w:b/>
          <w:bCs/>
          <w:i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ОТЧЕТ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хождении производственной (преддипломной)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(ки) очной формы обучения [номер] курса группы [номер академической группы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Фамилия, Имя и Отчество (в родительном падеже)]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 прохождения практики: [наименование организации, предприятия, учреждения (в соответствии с договором)]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[ДД.ММ.ГГГГ] по [ДД.ММ.ГГГГ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4536"/>
        <w:rPr/>
      </w:pPr>
      <w:r>
        <w:rPr>
          <w:b/>
          <w:sz w:val="28"/>
          <w:szCs w:val="28"/>
        </w:rPr>
        <w:t xml:space="preserve">Руководитель практики: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должность, ученая степень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ченое звание И.О. Фамилия]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ценка</w:t>
      </w:r>
      <w:r>
        <w:rPr>
          <w:b/>
          <w:i/>
        </w:rPr>
        <w:t>______________________</w:t>
      </w:r>
    </w:p>
    <w:p>
      <w:pPr>
        <w:pStyle w:val="Normal"/>
        <w:rPr>
          <w:b/>
          <w:b/>
        </w:rPr>
      </w:pPr>
      <w:r>
        <w:rPr>
          <w:bCs/>
        </w:rPr>
        <w:t>«___»____________20___ г.</w:t>
      </w:r>
    </w:p>
    <w:p>
      <w:pPr>
        <w:pStyle w:val="Normal"/>
        <w:rPr>
          <w:bCs/>
        </w:rPr>
      </w:pPr>
      <w:r>
        <w:rPr>
          <w:bCs/>
        </w:rPr>
        <w:t>________ ____________________</w:t>
      </w:r>
    </w:p>
    <w:p>
      <w:pPr>
        <w:pStyle w:val="Normal"/>
        <w:rPr>
          <w:b/>
          <w:b/>
          <w:bCs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одпись     (расшифровка подпис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регистрировано</w:t>
      </w:r>
      <w:r>
        <w:rPr>
          <w:bCs/>
        </w:rPr>
        <w:t xml:space="preserve"> №______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«___»__________20___ г.</w:t>
      </w:r>
    </w:p>
    <w:p>
      <w:pPr>
        <w:pStyle w:val="Normal"/>
        <w:rPr>
          <w:bCs/>
        </w:rPr>
      </w:pPr>
      <w:r>
        <w:rPr>
          <w:bCs/>
        </w:rPr>
        <w:t>________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jc w:val="center"/>
        <w:rPr>
          <w:b/>
          <w:b/>
        </w:rPr>
      </w:pPr>
      <w:r>
        <w:rPr>
          <w:bCs/>
          <w:sz w:val="28"/>
          <w:szCs w:val="28"/>
        </w:rPr>
        <w:t xml:space="preserve">Белгород </w:t>
      </w:r>
      <w:r>
        <w:rPr>
          <w:sz w:val="28"/>
          <w:szCs w:val="28"/>
        </w:rPr>
        <w:t>2018</w:t>
      </w:r>
      <w:r>
        <w:rPr>
          <w:sz w:val="28"/>
          <w:szCs w:val="20"/>
          <w:lang w:eastAsia="ar-SA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sz w:val="28"/>
          <w:lang w:eastAsia="ar-SA"/>
        </w:rPr>
        <w:t>1. ЦЕЛИ И ЗАДАЧИ ПРАКТИКИ</w:t>
      </w:r>
      <w:r>
        <w:rPr>
          <w:b/>
          <w:color w:val="000000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</w:r>
    </w:p>
    <w:p>
      <w:pPr>
        <w:pStyle w:val="TextBody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2. СОДЕРЖАНИЕ И РЕЗУЛЬТАТЫ РАБОТЫ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99"/>
      </w:tblGrid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4" w:hanging="0"/>
              <w:jc w:val="center"/>
              <w:rPr/>
            </w:pPr>
            <w:r>
              <w:rPr/>
              <w:t xml:space="preserve">Содержание выполненных студентом работ </w:t>
            </w:r>
          </w:p>
        </w:tc>
      </w:tr>
      <w:tr>
        <w:trPr>
          <w:trHeight w:val="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>Общий вывод студента о практике: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Выполнил: _________________________</w:t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ФИО, подпись</w:t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ВК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есь бланк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703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ов дипломного проекта (работы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этапов проекта (работ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Студент-дипломник ____ ___ФИО</w:t>
      </w:r>
      <w:r>
        <w:rPr>
          <w:i/>
        </w:rPr>
        <w:t>.</w:t>
      </w:r>
      <w:r>
        <w:rPr/>
        <w:t xml:space="preserve">   Руководитель ВКР _________</w:t>
      </w:r>
      <w:r>
        <w:rPr>
          <w:i/>
        </w:rPr>
        <w:t>ФИ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подпись                                                                           подпис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8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708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21"/>
        <w:widowControl/>
        <w:tabs>
          <w:tab w:val="clear" w:pos="708"/>
          <w:tab w:val="left" w:pos="0" w:leader="none"/>
        </w:tabs>
        <w:autoSpaceDE w:val="true"/>
        <w:spacing w:lineRule="auto" w:line="312" w:before="0" w:after="0"/>
        <w:ind w:left="0" w:hanging="0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maller">
    <w:name w:val="smaller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31">
    <w:name w:val="Умк заг 3"/>
    <w:basedOn w:val="Heading3"/>
    <w:qFormat/>
    <w:pPr>
      <w:numPr>
        <w:ilvl w:val="0"/>
        <w:numId w:val="0"/>
      </w:numPr>
      <w:tabs>
        <w:tab w:val="clear" w:pos="708"/>
        <w:tab w:val="right" w:pos="9345" w:leader="dot"/>
      </w:tabs>
      <w:spacing w:before="0" w:after="0"/>
      <w:ind w:firstLine="709"/>
      <w:jc w:val="right"/>
      <w:outlineLvl w:val="9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resource/565/78565" TargetMode="External"/><Relationship Id="rId3" Type="http://schemas.openxmlformats.org/officeDocument/2006/relationships/hyperlink" Target="http://window.edu.ru/resource/479/80479" TargetMode="External"/><Relationship Id="rId4" Type="http://schemas.openxmlformats.org/officeDocument/2006/relationships/hyperlink" Target="http://www.knigafund.ru/books/54504" TargetMode="External"/><Relationship Id="rId5" Type="http://schemas.openxmlformats.org/officeDocument/2006/relationships/hyperlink" Target="http://www.knigafund.ru/books/10614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39:00Z</dcterms:created>
  <dc:creator>С.Н.Девицына</dc:creator>
  <dc:description/>
  <cp:keywords>ООП 210700.62</cp:keywords>
  <dc:language>en-US</dc:language>
  <cp:lastModifiedBy>Admin</cp:lastModifiedBy>
  <cp:lastPrinted>2012-09-28T13:55:00Z</cp:lastPrinted>
  <dcterms:modified xsi:type="dcterms:W3CDTF">2018-11-09T07:29:00Z</dcterms:modified>
  <cp:revision>29</cp:revision>
  <dc:subject/>
  <dc:title>МЕТОДИЧЕСКИЕ УКАЗАНИЯ ПО ПРОХОЖДЕНИЮ НАУЧНО-ИССЛЕДОВАТЕЛЬСКОЙ ПРАКТИКИ МАГИСТРАНТОВ</dc:title>
</cp:coreProperties>
</file>